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____________ года № 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и не программ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и расходов бюджет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860"/>
        <w:gridCol w:w="1800"/>
        <w:gridCol w:w="720"/>
        <w:gridCol w:w="1466"/>
      </w:tblGrid>
      <w:tr>
        <w:trPr>
          <w:trHeight w:val="7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97,4</w:t>
            </w:r>
          </w:p>
        </w:tc>
      </w:tr>
      <w:tr>
        <w:trPr>
          <w:trHeight w:val="13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0,9</w:t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0,6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6</w:t>
            </w:r>
          </w:p>
        </w:tc>
      </w:tr>
      <w:tr>
        <w:trPr>
          <w:trHeight w:val="11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ыполнения функций аппарата администрации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25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821,2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200 0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1,2</w:t>
            </w:r>
          </w:p>
        </w:tc>
      </w:tr>
      <w:tr>
        <w:trPr>
          <w:trHeight w:val="49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200 0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и организации  деятельности административных Комисс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6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другим общегосударственным вопросам администрации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территориальных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1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функций территориальных органов местного самоуправления (по хозяйственный учет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1 300 100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300 100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5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деятельности администрации Бойкопонурского сельского поселения Калининского района по укреплению материально-технической базы и прочим расход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представительного органа власти Бойкопонур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администрации Бойкопонур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5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3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00 2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Осуществление отдельных полномочий по осуществлению внутреннего финансового контрол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100 2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Проведение выборов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4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400 1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Финансовое обеспечение непредвиденных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6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600 1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7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21,7</w:t>
            </w:r>
          </w:p>
        </w:tc>
      </w:tr>
      <w:tr>
        <w:trPr>
          <w:trHeight w:val="54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16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беспечение безопасности населения  Бойкопонурского сельского поселения Калининского район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39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00 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Защита населения и территории в чрезвычайных ситу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5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500 1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Дорожное хозяйст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7,9</w:t>
            </w:r>
          </w:p>
        </w:tc>
      </w:tr>
      <w:tr>
        <w:trPr>
          <w:trHeight w:val="19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держание дорог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7,9</w:t>
            </w:r>
          </w:p>
        </w:tc>
      </w:tr>
      <w:tr>
        <w:trPr>
          <w:trHeight w:val="53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дорог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7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32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ремонт и содержание дор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387,9 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7,9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опасность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5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жилищно-коммунального хозяйства Бойкопонурского сельского поселения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80,0</w:t>
            </w:r>
          </w:p>
        </w:tc>
      </w:tr>
      <w:tr>
        <w:trPr>
          <w:trHeight w:val="9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тепло, газо, водоснабжения в населенных пунктах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 1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0,0</w:t>
            </w:r>
          </w:p>
        </w:tc>
      </w:tr>
      <w:tr>
        <w:trPr>
          <w:trHeight w:val="11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 100 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0,0</w:t>
            </w:r>
          </w:p>
        </w:tc>
      </w:tr>
      <w:tr>
        <w:trPr>
          <w:trHeight w:val="23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ичное освещ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5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территории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3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83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00 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территории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5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500 1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5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молодежной полити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34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9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6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культуры  в Бойкопонурском сельском поселении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30,0</w:t>
            </w:r>
          </w:p>
        </w:tc>
      </w:tr>
      <w:tr>
        <w:trPr>
          <w:trHeight w:val="9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.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редоставлению субсидий бюджетным, автономным и иным некоммерческим организациям на выполнение муниципального зад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по обеспечению деятельности муниципальных бюджетных учреждений </w:t>
            </w:r>
            <w:r>
              <w:rPr>
                <w:bCs/>
                <w:sz w:val="28"/>
                <w:szCs w:val="28"/>
              </w:rPr>
              <w:t>на выполнение муниципального за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,0</w:t>
            </w:r>
          </w:p>
        </w:tc>
      </w:tr>
      <w:tr>
        <w:trPr>
          <w:trHeight w:val="1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,0</w:t>
            </w:r>
          </w:p>
        </w:tc>
      </w:tr>
      <w:tr>
        <w:trPr>
          <w:trHeight w:val="9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3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2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4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МКУ «Библиотечная система Бойкопонур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в области библиотечного обслуживани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 4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6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 физической культуры и спорта в Бойкопонурском сельском поселении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ведение физкультурно-оздоровительных   и спортивно-массовых мероприятий, в том числе  проведения спортивно-оздоровительной работы среди детей и подростков на спортивных площадках по месту жительства, включая программу летнего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отдела                                                                     А. В. Клавди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39:00Z</dcterms:created>
  <dc:creator>Милованова</dc:creator>
  <dc:description/>
  <cp:keywords/>
  <dc:language>en-US</dc:language>
  <cp:lastModifiedBy>Максим Свищев</cp:lastModifiedBy>
  <cp:lastPrinted>2018-11-29T15:52:00Z</cp:lastPrinted>
  <dcterms:modified xsi:type="dcterms:W3CDTF">2018-12-28T13:12:00Z</dcterms:modified>
  <cp:revision>5</cp:revision>
  <dc:subject/>
  <dc:title/>
</cp:coreProperties>
</file>