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 года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 бюджета поселения, перечень статей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 797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17 797,4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17 797,4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797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7 797,4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9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                                                              А. 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6-11-24T17:34:00Z</cp:lastPrinted>
  <dcterms:modified xsi:type="dcterms:W3CDTF">2018-12-29T06:25:00Z</dcterms:modified>
  <cp:revision>24</cp:revision>
  <dc:subject/>
  <dc:title/>
</cp:coreProperties>
</file>