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3"/>
        <w:gridCol w:w="5417"/>
      </w:tblGrid>
      <w:tr>
        <w:trPr/>
        <w:tc>
          <w:tcPr>
            <w:tcW w:w="9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__________ года № 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5» декабря 2017 года № 1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ойкопонурского сельского поселения Калининского района 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 года № ______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поселения, перечень статей источников финансирования дефицитов бюджетов на 2018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724"/>
        <w:gridCol w:w="7784"/>
        <w:gridCol w:w="2247"/>
      </w:tblGrid>
      <w:tr>
        <w:trPr>
          <w:trHeight w:val="101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000000 00 0000 000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6,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030000 00 0000 0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00 0000 7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10 0000 7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 кредитов от других бюджетов 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10 0000 8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10 0000 8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убъектов Российской Федерации 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050000 00 0000 0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236,2</w:t>
            </w:r>
          </w:p>
        </w:tc>
      </w:tr>
      <w:tr>
        <w:trPr>
          <w:trHeight w:val="35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50200 00 0000 5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35 672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50201 00 0000 5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bCs/>
                <w:sz w:val="28"/>
                <w:szCs w:val="28"/>
              </w:rPr>
              <w:t>35 672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50201 10 0000 5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5 672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50000 00 0000 6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08,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50201 00 0000 6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908,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50201 10 0000 6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меньшение прочих остатков денежных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908,2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тдела                                                                                                                                               А. В. Клавд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Максим Свищев</cp:lastModifiedBy>
  <cp:lastPrinted>2018-12-29T10:46:00Z</cp:lastPrinted>
  <dcterms:modified xsi:type="dcterms:W3CDTF">2018-12-29T07:46:00Z</dcterms:modified>
  <cp:revision>54</cp:revision>
  <dc:subject/>
  <dc:title/>
</cp:coreProperties>
</file>