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 года № 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7 года № 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___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оселения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1011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567"/>
        <w:gridCol w:w="567"/>
        <w:gridCol w:w="591"/>
        <w:gridCol w:w="1960"/>
        <w:gridCol w:w="709"/>
        <w:gridCol w:w="1215"/>
      </w:tblGrid>
      <w:tr>
        <w:trPr>
          <w:trHeight w:val="1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1908,2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327,6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272,7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органа местного самоуправления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Бойкопонурского сельского поселения Калини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53,6 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редставительного органа власти Бойкопонурского сельского поселения Калини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55,0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ппарата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2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2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2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Калинин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алинин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контрольно-счетной палаты муниципального образования Калинин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ведение выборов в органы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ведение выборов главы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400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400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4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о полномочиям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,5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территориальных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 органов местного самоуправления Бойкопонурского сельского поселения Калининского района (по хозяйственный уч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«Поддержка ветеранских организаций Бойкопонурского сельского поселения Кали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етеранских организаций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организации и проведению поздравлений ветеранов - юбиляров и супружеских пар – юбиля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материальной поддержки, адресной помощи в подписке па районную газету «Калинине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венков для погребения  ветеранов, пенсион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0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  <w:tr>
        <w:trPr>
          <w:trHeight w:val="1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  <w:tr>
        <w:trPr>
          <w:trHeight w:val="1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4,0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4,0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4,0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4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68,9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8,9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 и ремонту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04 400 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 8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5,1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8,4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8,4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316,8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316,8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6,8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2,6</w:t>
            </w:r>
          </w:p>
        </w:tc>
      </w:tr>
      <w:tr>
        <w:trPr>
          <w:trHeight w:val="4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1,6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 w:val="28"/>
                <w:szCs w:val="28"/>
              </w:rPr>
              <w:t>3001,6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1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1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1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91,5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91,5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07,8</w:t>
            </w:r>
          </w:p>
        </w:tc>
      </w:tr>
      <w:tr>
        <w:trPr>
          <w:trHeight w:val="1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  <w:highlight w:val="gree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7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07,8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97,8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97,8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9,6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9,6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9,6</w:t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7,9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муниципальных учреждений платы работников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 xml:space="preserve"> 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7,9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2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2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4,0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Мероприятия по ремонту муниципального имущества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6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0,6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монт зданий муниципальных бюджетных учреждений Бойкопонур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6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0,6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6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0,6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денежного поощрения лучшим муниципальным учреждениям культуры и лучшим работникам лучших муниципальных учреждений культуры Краснодарского края, находящихся на территории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7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ыплату денежного поощрения лучшим муниципальным учреждениям культуры и лучшим работникам лучших муниципальных учреждений культуры Краснодарского края, находящихся на территории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7 700 </w:t>
            </w:r>
            <w:r>
              <w:rPr>
                <w:sz w:val="28"/>
                <w:szCs w:val="28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9,7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7 700 </w:t>
            </w:r>
            <w:r>
              <w:rPr>
                <w:sz w:val="28"/>
                <w:szCs w:val="28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10,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10,0</w:t>
            </w:r>
          </w:p>
        </w:tc>
      </w:tr>
      <w:tr>
        <w:trPr>
          <w:trHeight w:val="1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10,0</w:t>
            </w:r>
          </w:p>
        </w:tc>
      </w:tr>
      <w:tr>
        <w:trPr>
          <w:trHeight w:val="1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1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 842,3</w:t>
            </w:r>
          </w:p>
        </w:tc>
      </w:tr>
      <w:tr>
        <w:trPr>
          <w:trHeight w:val="2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физической культуры и спорта в  Бойкопонурском сельском поселения Кали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8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42,3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30,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30,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вершенствование спортивной инфраструктуры и укреплению материально-технической базы в целях обеспечения условий для занятий физической культурой и массовым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S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9,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8 100 </w:t>
            </w:r>
            <w:r>
              <w:rPr>
                <w:sz w:val="28"/>
                <w:szCs w:val="28"/>
                <w:lang w:val="en-US"/>
              </w:rPr>
              <w:t>S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9,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вершенствование спортивной инфраструктуры и укреплению материально-технической базы в целях обеспечения условий для занятий физической культурой и массовым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0,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0,6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3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3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физкультурно-оздоровительных   и спортивно-массовых мероприятий, в том числе  проведения спортивно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здоровительной работы среди детей и подростков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портивных площадках по месту жительства, включая программу летнего оздоро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11" w:hanging="0"/>
              <w:jc w:val="center"/>
              <w:rPr/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</w:tr>
      <w:tr>
        <w:trPr>
          <w:trHeight w:val="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en-US"/>
              </w:rPr>
              <w:t>1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отдела                                                                         А. В. Клавд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8-12-29T10:44:00Z</cp:lastPrinted>
  <dcterms:modified xsi:type="dcterms:W3CDTF">2018-12-29T07:44:00Z</dcterms:modified>
  <cp:revision>89</cp:revision>
  <dc:subject/>
  <dc:title/>
</cp:coreProperties>
</file>