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 года № 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7 года № 1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 № __________)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1917"/>
      </w:tblGrid>
      <w:tr>
        <w:trPr>
          <w:trHeight w:val="426" w:hRule="atLeast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ниципальные ценные бумаги, 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бюджет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влечение бюджетных кредитов от других бюджетов бюджетной системы Российской Федерации муниципальным бюджетом Российской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редит на покрытие дефицита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бюджетных кредитов, полученных от других бюджетов бюджетной системы Российской Федерации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гашение кредита, полученного из районного    бюджета в 2017 году на покрытие дефицита                      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т кредитных организаций, всего: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                                                                        А. В. Клавд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8-12-29T10:50:00Z</cp:lastPrinted>
  <dcterms:modified xsi:type="dcterms:W3CDTF">2018-12-29T07:50:00Z</dcterms:modified>
  <cp:revision>28</cp:revision>
  <dc:subject/>
  <dc:title/>
</cp:coreProperties>
</file>