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25.12.2017 года № 1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</w:t>
            </w: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3» декабря 2016 года № 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Бойкопонурского сельского поселения Калининского района 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7 года № 126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и расходов бюдже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тыс. 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340"/>
        <w:gridCol w:w="1646"/>
      </w:tblGrid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7 686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737,5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58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</w:t>
            </w:r>
            <w:r>
              <w:rPr>
                <w:sz w:val="28"/>
                <w:szCs w:val="28"/>
                <w:lang w:val="en-US"/>
              </w:rPr>
              <w:t>874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,7</w:t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163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86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 вневойсковая  подгот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86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 689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 689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4 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>05,8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7,7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08,1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лодёжная полит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1 237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1 065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 и муниципального дол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ADM</cp:lastModifiedBy>
  <cp:lastPrinted>2017-08-17T13:42:00Z</cp:lastPrinted>
  <dcterms:modified xsi:type="dcterms:W3CDTF">2018-01-25T11:24:00Z</dcterms:modified>
  <cp:revision>30</cp:revision>
  <dc:subject/>
  <dc:title/>
</cp:coreProperties>
</file>