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3"/>
        <w:gridCol w:w="5417"/>
      </w:tblGrid>
      <w:tr>
        <w:trPr/>
        <w:tc>
          <w:tcPr>
            <w:tcW w:w="91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25.12. 2017 года № 1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 бюджета поселения, перечень статей источников финансирования дефицитов бюджетов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724"/>
        <w:gridCol w:w="7784"/>
        <w:gridCol w:w="2247"/>
      </w:tblGrid>
      <w:tr>
        <w:trPr>
          <w:trHeight w:val="101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 01000000 00 0000 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01030000 00 0000 00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30000 00 0000 70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 01030000 10 0000 71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 кредитов от других бюджетов  бюджетной системы Российской Федерации муниципальным бюджетом в валюте Российской Федера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30000 10 0000 80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 01030000 10 0000 81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убъектов Российской Федерации 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92 01050000 00 0000 00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ёту средств бюдже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050200 00 0000 50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  <w:lang w:val="en-US"/>
              </w:rPr>
              <w:t>23 006</w:t>
            </w:r>
            <w:r>
              <w:rPr>
                <w:bCs/>
                <w:sz w:val="28"/>
                <w:szCs w:val="28"/>
              </w:rPr>
              <w:t>,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050201 00 0000 51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величение прочих остатков денежных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бюджет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- 23 006</w:t>
            </w:r>
            <w:r>
              <w:rPr>
                <w:bCs/>
                <w:sz w:val="28"/>
                <w:szCs w:val="28"/>
              </w:rPr>
              <w:t>,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050201 10 0000 51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денежных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муниципального бюдже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23 006,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050000 00 0000 60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 006,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050201 00 0000 61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прочих остатков денежных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бюджет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 006,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050201 10 0000 61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меньшение прочих остатков денежных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муниципального бюдже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 006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Калининского района                                                                                                                М.Г. Свищ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6:00Z</dcterms:created>
  <dc:creator>Милованова</dc:creator>
  <dc:description/>
  <cp:keywords/>
  <dc:language>en-US</dc:language>
  <cp:lastModifiedBy>ADM</cp:lastModifiedBy>
  <cp:lastPrinted>2016-11-24T17:34:00Z</cp:lastPrinted>
  <dcterms:modified xsi:type="dcterms:W3CDTF">2018-01-25T11:15:00Z</dcterms:modified>
  <cp:revision>22</cp:revision>
  <dc:subject/>
  <dc:title/>
</cp:coreProperties>
</file>