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11"/>
        <w:gridCol w:w="5292"/>
        <w:gridCol w:w="1434"/>
      </w:tblGrid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2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7:00Z</cp:lastPrinted>
  <dcterms:modified xsi:type="dcterms:W3CDTF">2018-01-25T11:14:00Z</dcterms:modified>
  <cp:revision>12</cp:revision>
  <dc:subject/>
  <dc:title/>
</cp:coreProperties>
</file>