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5.12. 2017 года № 1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и не программ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860"/>
        <w:gridCol w:w="1800"/>
        <w:gridCol w:w="720"/>
        <w:gridCol w:w="1466"/>
      </w:tblGrid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006,2</w:t>
            </w:r>
          </w:p>
        </w:tc>
      </w:tr>
      <w:tr>
        <w:trPr>
          <w:trHeight w:val="13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 587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0,6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6</w:t>
            </w:r>
          </w:p>
        </w:tc>
      </w:tr>
      <w:tr>
        <w:trPr>
          <w:trHeight w:val="11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олнения функций аппарата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25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21,2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00 0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1,2</w:t>
            </w:r>
          </w:p>
        </w:tc>
      </w:tr>
      <w:tr>
        <w:trPr>
          <w:trHeight w:val="49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00 0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и организации  деятельности административных Комисс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другим общегосударственным вопросам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территориальных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1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территориальных органов местного самоуправления (по хозяйственный учет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1 300 100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300 100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5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деятельности администрации Бойкопонурского сельского поселения Калининского района по укреплению материально-технической базы и прочим расход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представительного органа власти Бойкопонур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администрации Бойкопонур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5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5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00 2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6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600 1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7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86,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54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6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16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беспечение безопасности населения 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39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00 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Защита населения и территории в чрезвычайных ситу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5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500 1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Дорожное хозяй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71,3</w:t>
            </w:r>
          </w:p>
        </w:tc>
      </w:tr>
      <w:tr>
        <w:trPr>
          <w:trHeight w:val="19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держание дорог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71,3</w:t>
            </w:r>
          </w:p>
        </w:tc>
      </w:tr>
      <w:tr>
        <w:trPr>
          <w:trHeight w:val="53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дорог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7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3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 371,3 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71,3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опасность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5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жилищно-коммунального хозяйства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86,6</w:t>
            </w:r>
          </w:p>
        </w:tc>
      </w:tr>
      <w:tr>
        <w:trPr>
          <w:trHeight w:val="2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ичное освещ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5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территории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3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8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00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территории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5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83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00 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8,2</w:t>
            </w:r>
          </w:p>
        </w:tc>
      </w:tr>
      <w:tr>
        <w:trPr>
          <w:trHeight w:val="15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Молодежь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34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9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6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культуры  в Бойкопонурском сельском поселении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317,1</w:t>
            </w:r>
          </w:p>
        </w:tc>
      </w:tr>
      <w:tr>
        <w:trPr>
          <w:trHeight w:val="9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оставлению субсидий бюджетным, автономным и иным некоммерческим организациям на выполнение муниципального зад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20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обеспечению деятельности муниципальных бюджетных учреждений </w:t>
            </w:r>
            <w:r>
              <w:rPr>
                <w:bCs/>
                <w:sz w:val="28"/>
                <w:szCs w:val="28"/>
              </w:rPr>
              <w:t>на выполнение муниципального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,0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0,0</w:t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2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мероприятия в области культур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407,1</w:t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 00</w:t>
            </w:r>
            <w:r>
              <w:rPr>
                <w:sz w:val="28"/>
                <w:szCs w:val="28"/>
                <w:lang w:val="en-US"/>
              </w:rPr>
              <w:t xml:space="preserve"> S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51,6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 00</w:t>
            </w:r>
            <w:r>
              <w:rPr>
                <w:sz w:val="28"/>
                <w:szCs w:val="28"/>
                <w:lang w:val="en-US"/>
              </w:rPr>
              <w:t xml:space="preserve"> S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3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 00</w:t>
            </w:r>
            <w:r>
              <w:rPr>
                <w:sz w:val="28"/>
                <w:szCs w:val="28"/>
                <w:lang w:val="en-US"/>
              </w:rPr>
              <w:t xml:space="preserve"> S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3,3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муниципальных учреждений платы работников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 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0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 75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60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5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60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87,0</w:t>
            </w:r>
          </w:p>
        </w:tc>
      </w:tr>
      <w:tr>
        <w:trPr>
          <w:trHeight w:val="9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2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МКУ «Библиотечная система Бойкопонур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в области библиотеч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4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6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 физической культуры и спорта в Бойкопонурском сельском поселении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ведение физкультурно-оздоровительных   и спортивно-массовых мероприятий, в том числе  проведения спортивно-оздоровительной работы среди детей и подростков на спортивных площадках по месту жительства, включая программу летнего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21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ойкопонурского сельского поселения Калининского района «Поддержка ветеранских организаций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09 000 000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0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етеранских организаций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09 100 000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70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организации и проведению поздравлений ветеранов - юбиляров и супружеских пар – юбиля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156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материальной поддержки, адресной помощи в подписке па районную газету «Калининец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151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иобретению венков для погребения  ветеранов, пенсион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2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cp:lastPrinted>2017-12-27T10:49:00Z</cp:lastPrinted>
  <dcterms:modified xsi:type="dcterms:W3CDTF">2018-01-25T11:15:00Z</dcterms:modified>
  <cp:revision>32</cp:revision>
  <dc:subject/>
  <dc:title/>
</cp:coreProperties>
</file>