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 2017 года №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917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униципальные ценные бумаги муниципального образования, 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бюджет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редит районного бюджета на покрытие дефицита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бюджетных кредитов, полученных от других бюджетов бюджетной системы Российской Федераци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, полученного из районного    бюджета в 2017 году на покрытие дефицита                      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кредитных организаций, всего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11-24T17:05:00Z</cp:lastPrinted>
  <dcterms:modified xsi:type="dcterms:W3CDTF">2018-01-25T11:16:00Z</dcterms:modified>
  <cp:revision>18</cp:revision>
  <dc:subject/>
  <dc:title/>
</cp:coreProperties>
</file>