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18 год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852"/>
        <w:gridCol w:w="105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9 234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034,9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8,2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75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5,5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5,5</w:t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6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9 234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4:00Z</cp:lastPrinted>
  <dcterms:modified xsi:type="dcterms:W3CDTF">2018-01-25T11:14:00Z</dcterms:modified>
  <cp:revision>17</cp:revision>
  <dc:subject/>
  <dc:title/>
</cp:coreProperties>
</file>