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3.12.2016 года №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 декабря 2015г. №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6 года № 8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 004</w:t>
            </w:r>
            <w:r>
              <w:rPr>
                <w:bCs/>
                <w:sz w:val="28"/>
                <w:szCs w:val="28"/>
              </w:rPr>
              <w:t>,5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 50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5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ысшего должностного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500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29,9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26,1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854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34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0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0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78</w:t>
            </w:r>
            <w:r>
              <w:rPr>
                <w:bCs/>
                <w:sz w:val="28"/>
                <w:szCs w:val="28"/>
              </w:rPr>
              <w:t>,4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00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40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4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00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0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00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4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7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55,20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55,20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 7</w:t>
            </w:r>
            <w:r>
              <w:rPr>
                <w:bCs/>
                <w:sz w:val="28"/>
                <w:szCs w:val="28"/>
              </w:rPr>
              <w:t>47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 7</w:t>
            </w:r>
            <w:r>
              <w:rPr>
                <w:bCs/>
                <w:sz w:val="28"/>
                <w:szCs w:val="28"/>
              </w:rPr>
              <w:t>47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30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30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.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 400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 400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</w:t>
            </w:r>
            <w:r>
              <w:rPr>
                <w:bCs/>
                <w:sz w:val="28"/>
                <w:szCs w:val="28"/>
                <w:lang w:val="en-US"/>
              </w:rPr>
              <w:t>770</w:t>
            </w:r>
            <w:r>
              <w:rPr>
                <w:bCs/>
                <w:sz w:val="28"/>
                <w:szCs w:val="28"/>
              </w:rPr>
              <w:t>,837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537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90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тепло, газо, водоснабжения в населенных пунктах поселения за счет </w:t>
            </w:r>
            <w:r>
              <w:rPr>
                <w:sz w:val="28"/>
                <w:szCs w:val="28"/>
              </w:rPr>
              <w:t xml:space="preserve">межбюджетных трансфертов на поощрение победителей краевого смотра </w:t>
              <w:noBreakHyphen/>
              <w:t xml:space="preserve"> 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37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37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00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.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40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40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.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18</w:t>
            </w:r>
            <w:r>
              <w:rPr>
                <w:bCs/>
                <w:sz w:val="28"/>
                <w:szCs w:val="28"/>
              </w:rPr>
              <w:t>8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18</w:t>
            </w:r>
            <w:r>
              <w:rPr>
                <w:bCs/>
                <w:sz w:val="28"/>
                <w:szCs w:val="28"/>
              </w:rPr>
              <w:t>8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.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за счет межбюджетных трансферто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00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за счет межбюджетных трансфертов на поощрение победителей краевого смотра</w:t>
              <w:noBreakHyphen/>
              <w:t>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за счет межбюджетных трансфертов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0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24,263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4,000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беспечению деятельности муниципальных бюджетных учреждений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4,00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 и автономным учреждениям и иным некоммерческим организациям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4,00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50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4 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2 715,7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4 6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310,7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4 6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2 405,0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по предоставлению субсидий бюджетным, автономным и иным некоммерческим организациям на иные цел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8,16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за счет межбюджетных трансфертов на поощрение победителей краевого смотра </w:t>
              <w:noBreakHyphen/>
              <w:t xml:space="preserve"> 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36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36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за счет межбюджетных трансфертов на 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8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2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80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,7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,7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0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и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0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0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0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0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0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200 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0</w:t>
            </w:r>
          </w:p>
        </w:tc>
      </w:tr>
      <w:tr>
        <w:trPr>
          <w:trHeight w:val="6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 населенных пунк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4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400 1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0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6:12:00Z</dcterms:created>
  <dc:creator>Милованова</dc:creator>
  <dc:description/>
  <cp:keywords/>
  <dc:language>en-US</dc:language>
  <cp:lastModifiedBy>ADM</cp:lastModifiedBy>
  <cp:lastPrinted>2016-03-04T10:29:00Z</cp:lastPrinted>
  <dcterms:modified xsi:type="dcterms:W3CDTF">2017-01-11T13:02:00Z</dcterms:modified>
  <cp:revision>11</cp:revision>
  <dc:subject/>
  <dc:title> </dc:title>
</cp:coreProperties>
</file>