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470,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60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3,8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,7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86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вневойсковая  подготов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86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3,7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0</w:t>
            </w: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609,8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,7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6,1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1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0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 и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внутреннего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dcterms:modified xsi:type="dcterms:W3CDTF">2016-12-28T07:36:00Z</dcterms:modified>
  <cp:revision>14</cp:revision>
  <dc:subject/>
  <dc:title/>
</cp:coreProperties>
</file>