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оселени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540"/>
        <w:gridCol w:w="720"/>
        <w:gridCol w:w="1620"/>
        <w:gridCol w:w="720"/>
        <w:gridCol w:w="1260"/>
      </w:tblGrid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470,5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60,5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60,5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0,0</w:t>
            </w:r>
          </w:p>
        </w:tc>
      </w:tr>
      <w:tr>
        <w:trPr>
          <w:trHeight w:val="115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высшего должностного лиц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редставительного органа власт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33,8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ппарата администраци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3,8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0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7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7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контрольно-счетной па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>
          <w:trHeight w:val="60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6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о полномочиям администраци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 органов местного самоуправления (по хозяйственный учет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по укреплению материально-технической базы и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Поддержка ветеранских организаций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етеранских организац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организации и проведению поздравлений ветеранов - юбиляров и супружеских пар – юбиля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0</w:t>
            </w:r>
            <w:r>
              <w:rPr>
                <w:bCs/>
                <w:sz w:val="28"/>
                <w:szCs w:val="28"/>
              </w:rPr>
              <w:t>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материальной поддержки, адресной помощи в подписке па районную газету «Калининец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венков для погребения  ветеранов, пенсион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правонарушений и противодействие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3,7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3,7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3,7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3,7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 и ремонту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3,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7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09,8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09,8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23,7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23,7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одопровод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23,7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23,7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6,1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6,1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10,0</w:t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10,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7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70,0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ыми финанс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29:00Z</cp:lastPrinted>
  <dcterms:modified xsi:type="dcterms:W3CDTF">2016-12-28T07:37:00Z</dcterms:modified>
  <cp:revision>24</cp:revision>
  <dc:subject/>
  <dc:title/>
</cp:coreProperties>
</file>