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723900"/>
            <wp:effectExtent l="0" t="0" r="0" b="0"/>
            <wp:docPr id="1" name="Логотип Бойкопонур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Бойкопонур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БОЙКОПОНУР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РАЙОН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5.11.2016                                                                          № 8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утор Бойкопонур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муниципальных </w:t>
      </w:r>
    </w:p>
    <w:p>
      <w:pPr>
        <w:pStyle w:val="Normal"/>
        <w:jc w:val="center"/>
        <w:rPr/>
      </w:pPr>
      <w:r>
        <w:rPr>
          <w:b/>
          <w:szCs w:val="28"/>
        </w:rPr>
        <w:t>гарантий Бойкопону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Кали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В соответствии со статьей 117 Бюджетного кодекса Российской Федерации</w:t>
      </w:r>
      <w:r>
        <w:rPr>
          <w:b/>
          <w:szCs w:val="28"/>
        </w:rPr>
        <w:t xml:space="preserve"> </w:t>
      </w:r>
      <w:r>
        <w:rPr/>
        <w:t>Совет Бойкопонурского сельского поселения Калининского района р е ш и л: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едоставления муниципальных гарантий Бойкопонурского сельского поселения Калининского района согласно приложению к настоящему решению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бщему отделу администрации Бойкопонурского сельского поселения Калининского района (Каспарайтис) разместить  настоящее решение на официальном сайте администрации Бойкопонурского сельского поселения Калинин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Контроль за выполнением настоящего решения возложить на постоянную комиссию Совета Бойкопонурского сельского поселения Калининского района по бюджету, экономике, налогам и распоряжению муниципальной собственностью (Щепочкина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 Решение вступает в силу с момента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Бойкопонур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    С.И. Беспаль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5308"/>
      </w:tblGrid>
      <w:tr>
        <w:trPr/>
        <w:tc>
          <w:tcPr>
            <w:tcW w:w="433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 Бойкопонурского сельского поселения Калининского района от 25.11.2016 года № 8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820" w:leader="none"/>
        </w:tabs>
        <w:ind w:left="4820" w:firstLine="85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bCs/>
          <w:szCs w:val="28"/>
        </w:rPr>
      </w:pPr>
      <w:r>
        <w:rPr>
          <w:bCs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  <w:t>ПОРЯДОК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658" w:right="538" w:hanging="0"/>
        <w:jc w:val="center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  <w:t xml:space="preserve">предоставления муниципальных гарантий 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658" w:right="538" w:hanging="0"/>
        <w:jc w:val="center"/>
        <w:rPr>
          <w:b/>
          <w:b/>
          <w:bCs/>
          <w:color w:val="000000"/>
          <w:spacing w:val="3"/>
          <w:szCs w:val="28"/>
        </w:rPr>
      </w:pPr>
      <w:r>
        <w:rPr>
          <w:b/>
          <w:bCs/>
          <w:color w:val="000000"/>
          <w:spacing w:val="1"/>
          <w:szCs w:val="28"/>
        </w:rPr>
        <w:t>Бойкопонурского сельского поселения Калинин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  <w:spacing w:val="3"/>
          <w:szCs w:val="28"/>
        </w:rPr>
      </w:pPr>
      <w:r>
        <w:rPr>
          <w:b/>
          <w:bCs/>
          <w:color w:val="000000"/>
          <w:spacing w:val="3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1. Муниципальные гарантии Бойкопонурского сельского поселения          Калининского района (далее - гарантии) предоставляются в соответствии с Бюджетным кодексом Российской Федерации, решением Совета                        Бойкопонурского сельского поселения Калининского района о бюджетном процессе, а также настоящим Порядк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2. Гарантии предоставляются в пределах общей суммы                        предоставляемых гарантий, указанной в программе муниципальных гарантий Бойкопонурского сельского поселения Калининского района, утвержденной решением Совета Бойкопонурского сельского поселения Калининского          района о бюджете Бойкопонурского сельского поселения Калининского        района на очередной финансовый год (далее - решение о бюджет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При составлении проекта решения о бюджете направления (цели)       гарантирования и объем предоставляемых гарантий формируется с учетом предложений отраслевых (функциональных) отделов администрации             Бойкопонурского сельского поселения Калининский район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3. Гарантии предоставляются на конкурсной основ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Конкурс на право получения гарантии (далее - конкурс) является               открыты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2. Порядок конкурсного отбора принципалов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1. Конкурсный отбор принципалов (лиц, в обеспечение обязательств  которых предполагается предоставление гарантий) осуществляется в                 соответствии с законодательством Российской Федерации, Краснодарского края, а также правовыми актами Бойкопонурского сельского поселения            Калинин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2. Решение о проведении конкурса принимается администрацией             Бойкопонурского сельского поселения Калининского района в форме        правового акта администрации Бойкопонурского сельского поселения                     Калининского района, в котором определяются, состав конкурсной комиссии, а также иные необходимые поло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3. Организатором конкурса выступает администрация Бойкопонурского сельского поселения Калинин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4. Организатор конкурса осуществляет прием документов принципалов. Перечень представляемых документов устанавливается администрацией   Бойкопонурского сельского поселения Калинин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5. Организатор конкурса рассматривает представленные на конкурс      документы, проводит их первичную оценку на соответствие установленным требованиям, а также проводи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1) анализ финансового состояния принципала в случаях, установленных Бюджетным кодексом Российской Федерации (проводится финансовым       отделом администрации Бойкопонурского сельского поселения Калининского района (далее - финансовый отдел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2) анализ соответствия требованиям бюджетного и гражданского        законодательства предложений о предоставлении обеспечения исполнения обязательств принципала по удовлетворению регрессного требования к   принципалу в связи с исполнением в полном объеме или в какой-либо части гарантии. Стоимость залогового имущества должна быть подвергнута         независимой оценке, которая проводится в соответствии с требованиями   действующего законодательства, регулирующего оценочную деятельность, за счет средств принципала. В случае предоставления в обеспечение исполнения обязательств принципала поручительства, банковской гарантии оценка их        надежности (ликвидности) осуществляется финансовым отделом в               установленном им порядке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3) анализ показателей технико-экономического обоснования               инвестиционного проекта, по которому предполагается предоставление              гарантии (далее - проект), или бизнес-плана, включая источники возврата    заемных средств и бюджетную эффективность про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4) подготовку заключения о целесообразности предоставления гарантии в обеспечение обязательств принципа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По результатам проведенного анализа подготавливается заключ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6. Конкурсная комиссия рассматривает представленные на конкурс        документы, заключения, иные заключения и по итогам конкурса выносит свое решени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При проведении итогов конкурса конкурсной комиссией учитываются следующие критерии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1) социально-экономическая значимость реализации про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2) соответствие заявленных принципалом целей реализации проекта   направлениям (целям) гарантирования, установленным решением о бюджете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3) финансовое состояние принципа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4) обоснование источников возврата заемных средств по                            обязательствам, в обеспечение которых выдается гарантия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5) бюджетная эффективность про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6) объем и ликвидность предоставляемого обеспечения исполнения принципалом его возможных будущих обязательств по возмещению гаранту в порядке регресса сумм, уплаченных гарантом во исполнение обязательств по гарантии (при предоставлении гарантии с правом регрессного требования         гаранта к принципалу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 xml:space="preserve">3. Порядок рассмотрения заявки принципала при предоставлении 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гарантии без конкурсного отбора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1. Если решением Совета Бойкопонурского сельского поселения              Калининского района о бюджете предусмотрено предоставление гарантий по конкретному направлению (конкретной цели) гарантирования без              конкурсного отбора, такая гарантия предоставляется в соответствии с              условиями, установленными статьей 115.2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2. Для получения гарантии принципал представляет документы            согласно перечню, утверждаемому администрацией Бойкопонурского              сельского поселения Калинин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Прием документов принципала осуществляет администрация              Бойкопонурского сельского поселения Калинин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Порядок рассмотрения представленных принципалом документов           аналогичен порядку, предусмотренному частью 5 статьи 2 настоящего               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При наличии заключения о невозможности предоставления гарантии соответствующему принципалу администрация Бойкопонурского сельского поселения Калининского района направляет уведомление об этом            принципал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4. Предоставление гарантии и заключение договоров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1. В соответствии с решением конкурсной комиссии (при конкурсном отборе принципалов) или сводным заключением о возможности                           предоставления гарантии принципалу (при предоставлении гарантии без          конкурсного отбора) администрацией Бойкопонурского сельского поселения Калининского района принимается решение в форме правового акта             администрации Бойкопонурского сельского поселения Калининского района о предоставлении гарант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В правовом акте администрации Бойкопонурского сельского поселения Калининского района о предоставлении гарантии указываются наименование принципала, объем гарантии, направление (цель) гарантирования, основные условия гарант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Правовой акт администрации Бойкопонурского сельского поселения Калининского района о предоставлении гарантии, величина которой             превышает 1 миллион рублей, принимается при условии, если направления (цель) гарантирования с указанием категорий и (или) наименований              принципалов предусмотрено в программе муниципальных гарантий                Бойкопонурского сельского поселения Калининского района в валюте             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2. После осуществления всех процедур, установленных настоящим           положением, администрация Бойкопонурского сельского поселения                  Калининского района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1) заключает договоры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о предоставлении гарант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об обеспечении исполнения принципалом его возможных будущих         обязательств по возмещению гаранту в порядке регресса сумм, уплаченных гарантом во исполнение (частичное исполнение) обязательств по гарантии (за исключением случаев, предусмотренных Бюджетным кодексом Российской Федерации)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2) выдает гарант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3"/>
          <w:szCs w:val="28"/>
        </w:rPr>
        <w:t>3. Указанные в части 2 настоящей статьи договоры и гарантии от имени администрации Бойкопонурского сельского поселения Калининского района подписывает глава Бойкопонурского сельского поселения Калининского           райо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4. Примерные формы соответствующих договоров и гарантии               утверждаются администрацией Бойкопонурского сельского поселения            Калининского района с учетом положений статьи 115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46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bookmarkStart w:id="2" w:name="Par61"/>
            <w:bookmarkStart w:id="3" w:name="Par59"/>
            <w:bookmarkEnd w:id="2"/>
            <w:bookmarkEnd w:id="3"/>
            <w:r>
              <w:rPr>
                <w:szCs w:val="28"/>
              </w:rPr>
              <w:t>Начальник финансового отдела                       администрации Бойкопонурского             сельского поселения Калининского района</w:t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autoSpaceDE w:val="false"/>
              <w:ind w:firstLine="720"/>
              <w:jc w:val="right"/>
              <w:rPr>
                <w:szCs w:val="28"/>
              </w:rPr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szCs w:val="28"/>
              </w:rPr>
              <w:t>М.Г. Свище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22:00Z</dcterms:created>
  <dc:creator>Any</dc:creator>
  <dc:description/>
  <cp:keywords/>
  <dc:language>en-US</dc:language>
  <cp:lastModifiedBy>ADM</cp:lastModifiedBy>
  <cp:lastPrinted>2016-11-28T09:08:00Z</cp:lastPrinted>
  <dcterms:modified xsi:type="dcterms:W3CDTF">2016-12-09T08:52:00Z</dcterms:modified>
  <cp:revision>6</cp:revision>
  <dc:subject/>
  <dc:title>ПРИЛОЖЕНИЕ  №15</dc:title>
</cp:coreProperties>
</file>