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4.12 2015 года № 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56,8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53,8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53,8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4,0</w:t>
            </w:r>
          </w:p>
        </w:tc>
      </w:tr>
      <w:tr>
        <w:trPr>
          <w:trHeight w:val="115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высшего должностного лиц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ысшему должностному лиц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56,8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ппарата администрац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6,8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3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60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полномочиям администраци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ов местного самоуправления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Сохранение и развитие традиций Кубанского казачества в Бойкопонурском сельском поселении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 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традиций Кубанского казаче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традиций Кубанского казаче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0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0 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и противодействи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00 1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28,2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азвитии сельскохозяйственного произво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 1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 1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 и охраны водных объе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300 1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300 1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62,2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2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 062,2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 и ремонту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2,2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2,2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00 1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00 1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90,0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90,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одопровод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45,0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45,0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5,0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5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30,0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30,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3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30,0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 и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5-11-25T13:05:00Z</cp:lastPrinted>
  <dcterms:modified xsi:type="dcterms:W3CDTF">2016-01-25T08:15:00Z</dcterms:modified>
  <cp:revision>20</cp:revision>
  <dc:subject/>
  <dc:title/>
</cp:coreProperties>
</file>