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 </w:t>
            </w:r>
          </w:p>
        </w:tc>
      </w:tr>
    </w:tbl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24.12 2015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11"/>
        <w:gridCol w:w="5292"/>
        <w:gridCol w:w="1434"/>
      </w:tblGrid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6 год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4:00Z</dcterms:modified>
  <cp:revision>9</cp:revision>
  <dc:subject/>
  <dc:title/>
</cp:coreProperties>
</file>