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24.12 2015 года № 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бюджета Бойкопонурского сельского поселения  закрепляемые за ними виды (подвиды) доходов местного бюджета, коды классификации источников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3048"/>
        <w:gridCol w:w="4428"/>
      </w:tblGrid>
      <w:tr>
        <w:trPr>
          <w:trHeight w:val="795" w:hRule="atLeast"/>
        </w:trPr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администратора доходов и источников финансирования дефицита бюджета поселения</w:t>
            </w:r>
          </w:p>
        </w:tc>
      </w:tr>
      <w:tr>
        <w:trPr>
          <w:trHeight w:val="2325" w:hRule="atLeast"/>
        </w:trPr>
        <w:tc>
          <w:tcPr>
            <w:tcW w:w="2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ора доходов 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3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фици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поселения</w:t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моторные масла для дизельных и (или), карбюраторных (инжекторных) двигателей, подлежащее распределению между бюджетами субъектов Российской Федерации и местными 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автомобильный бензин, подлежащее распределению между бюджетами субъектов Российской Федерации и местными 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3 002260 01 0000 1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прямогонный бензин, подлежащее распределению между бюджетами субъектов Российской Федерации и местными 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37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1 01012 02 0000 1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 на прибыль организаций, зачисляемый в бюджеты субъектов Российской Федерации</w:t>
            </w:r>
          </w:p>
        </w:tc>
      </w:tr>
      <w:tr>
        <w:trPr>
          <w:trHeight w:val="37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</w:tr>
      <w:tr>
        <w:trPr>
          <w:trHeight w:val="37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2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21 01 0000 1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 облагаемых по налоговой ставке, установленной п.1 ст.224  НКРФ, за исключением доходов, полученных физ.лицами, зарегистрированными в качестве индивид. предпринимателей</w:t>
            </w:r>
          </w:p>
        </w:tc>
      </w:tr>
      <w:tr>
        <w:trPr>
          <w:trHeight w:val="37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22 01 0000 1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 облагаемых по налоговой ставке, установленной п.1 ст.224  НКРФ и  полученных физ.лицами, зарегистрированными в качестве индивид. предпринимателей</w:t>
            </w:r>
          </w:p>
        </w:tc>
      </w:tr>
      <w:tr>
        <w:trPr>
          <w:trHeight w:val="37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24 01 0000 1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 полученных в виде выигрышей и призов в проводимых конкурсах, играх и др. мероприятиях в целях рекламы товаров, работ и услуг, страховых выплат по договорам добровольного страхования  жизни, заключенным на срок</w:t>
            </w:r>
          </w:p>
        </w:tc>
      </w:tr>
      <w:tr>
        <w:trPr>
          <w:trHeight w:val="8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37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1000 1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8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4000 02 0000 1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</w:t>
            </w:r>
          </w:p>
        </w:tc>
      </w:tr>
      <w:tr>
        <w:trPr>
          <w:trHeight w:val="8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4011 02 0000 1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 с организаций</w:t>
            </w:r>
          </w:p>
        </w:tc>
      </w:tr>
      <w:tr>
        <w:trPr>
          <w:trHeight w:val="8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4012 02 0000 1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 с физических лиц</w:t>
            </w:r>
          </w:p>
        </w:tc>
      </w:tr>
      <w:tr>
        <w:trPr>
          <w:trHeight w:val="8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6 06013 10 0000 1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 объектам налогообложения, расположенным в границах поселений</w:t>
            </w:r>
          </w:p>
        </w:tc>
      </w:tr>
      <w:tr>
        <w:trPr>
          <w:trHeight w:val="8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6 06023 10 0000 1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 объектам налогообложения, расположенным в границах поселений</w:t>
            </w:r>
          </w:p>
        </w:tc>
      </w:tr>
      <w:tr>
        <w:trPr>
          <w:trHeight w:val="8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инистерство финансов Краснодарского края</w:t>
            </w:r>
          </w:p>
        </w:tc>
      </w:tr>
      <w:tr>
        <w:trPr>
          <w:trHeight w:val="8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 в части доходов бюджетов поселений)</w:t>
            </w:r>
          </w:p>
        </w:tc>
      </w:tr>
      <w:tr>
        <w:trPr>
          <w:trHeight w:val="8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партамент финансово-бюджетного надзора Краснодарского края</w:t>
            </w:r>
          </w:p>
        </w:tc>
      </w:tr>
      <w:tr>
        <w:trPr>
          <w:trHeight w:val="8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8050 10 0000 14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 (в части бюджетов поселений)</w:t>
            </w:r>
          </w:p>
        </w:tc>
      </w:tr>
      <w:tr>
        <w:trPr>
          <w:trHeight w:val="8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>
          <w:trHeight w:val="8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3050 10 0000 14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58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Управление правовых и  имущественных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ношений администрации МО калининский район</w:t>
            </w:r>
          </w:p>
        </w:tc>
      </w:tr>
      <w:tr>
        <w:trPr>
          <w:trHeight w:val="382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21 12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сельхозназначения, 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82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23 12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сельских населенных пунктов, 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82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24 12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08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14 10 0021 43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3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поселения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10 0000 13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реализации  имущества, находящегося в оперативном управлении учреждений, находящихся в ведении органов управления поселений (за исключением имущества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2053 10 0000 4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учреждений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4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4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51 10 0000 14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52 10 0000 14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иных страховых, когда выгодоприобретателями выступают получатели средств бюджетов поселений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90050 10 0000 140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2020 10 0000 18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 (по обязательствам, возникшим до 1 января 2008 года)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9 05000 10 0000 15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 от других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ов бюджетной системы РФ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тации бюджетам субъектов РФ и муниципальных образований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00 0000 15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Дотации на выравнивание бюджетной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ности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3 00 0000 15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3 10 0000 15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тации бюджетам поселений на  поддержку мер по обеспечению сбалансированности бюджетов</w:t>
            </w:r>
          </w:p>
        </w:tc>
      </w:tr>
      <w:tr>
        <w:trPr>
          <w:trHeight w:val="429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999 00 0000 15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дотации</w:t>
            </w:r>
          </w:p>
        </w:tc>
      </w:tr>
      <w:tr>
        <w:trPr>
          <w:trHeight w:val="356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999 10 0000 15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дотации бюджетам поселений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0 00 0000 15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и бюджетам субъектов РФ и муниципальных образований (межбюджетные субсидии)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51 10 0000 15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354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0 0000 15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субсидии</w:t>
            </w:r>
          </w:p>
        </w:tc>
      </w:tr>
      <w:tr>
        <w:trPr>
          <w:trHeight w:val="349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0 00 0000 15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субъектов РФ и муниципальных образований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Ф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999 00 0000 15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субвенции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999 10 0000 15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субвенции бюджетам поселений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00 00 0000 15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межбюджетные трансферты, передаваемые бюджетам  поселений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25 10 0000 15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41 10 0000 15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жбюджетные трансферты, передаваемые  бюджетам поселений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10 10 0000 18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20 10 0000 18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поселений.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8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безвозмездные поступления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10 0000 18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БК для подкрепления со счета 40204 поселения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10 0000 18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10 0000 15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00 00000 00 0000 000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Доходы от предпринимательской и иной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носящей доход деятельности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 00000 00 0000 00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ыночные продажи товаров и услуг</w:t>
            </w:r>
          </w:p>
        </w:tc>
      </w:tr>
      <w:tr>
        <w:trPr>
          <w:trHeight w:val="48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 01000 00 0000 13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продажи услуг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 01050 10 0000 13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продажи услуг, оказываемых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чреждениями, находящимися в ведении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рганов местного самоуправления  поселения</w:t>
            </w:r>
          </w:p>
        </w:tc>
      </w:tr>
      <w:tr>
        <w:trPr>
          <w:trHeight w:val="357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 02000 00 0000 44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продажи товаров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 02040 10 0000 44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продажи товаров, осуществляемой учреждениями, находящимися в ведении органов местного самоуправления поселения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3 00000 00 0000 00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 от предпринимательской и иной приносящей доход деятельности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3 01000 00 0000 15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Безвозмездные поступления от бюджетов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ной системы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3 01050 10 0000 15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Безвозмездные поступления от бюджетов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ной системы учреждениям, находящимся в ведении органов местного самоуправления поселений</w:t>
            </w:r>
          </w:p>
        </w:tc>
      </w:tr>
      <w:tr>
        <w:trPr>
          <w:trHeight w:val="381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3 99000 10 0000 18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безвозмездные поступления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3 9900010 0000 18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безвозмездные поступления учреждениям, находящимся в ведении местного самоуправления поселений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103 00 00 00 0000 00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ные кредиты от других бюджетов бюджетной системы РФ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103 01 00 10 0000 7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лучение бюджетных кредитов от других бюджетов системы РФ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103 01 00 10 0000 8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гашение задолженности по кредитам от других бюджетов бюджетной системы РФ бюджетом поселения</w:t>
            </w:r>
          </w:p>
        </w:tc>
      </w:tr>
      <w:tr>
        <w:trPr>
          <w:trHeight w:val="40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105 00 00 00 0000 00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зменение остатков средств на счетах по учету  средств бюджета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105 02 01 10 0000 5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 денежных  бюджетов поселений</w:t>
            </w:r>
          </w:p>
        </w:tc>
      </w:tr>
      <w:tr>
        <w:trPr>
          <w:trHeight w:val="361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ьшение прочих остатков денежных 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алининского района                                         М.Г. Свищ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36:00Z</dcterms:created>
  <dc:creator>Милованова</dc:creator>
  <dc:description/>
  <cp:keywords/>
  <dc:language>en-US</dc:language>
  <cp:lastModifiedBy>ADM</cp:lastModifiedBy>
  <dcterms:modified xsi:type="dcterms:W3CDTF">2016-01-25T08:13:00Z</dcterms:modified>
  <cp:revision>5</cp:revision>
  <dc:subject/>
  <dc:title/>
</cp:coreProperties>
</file>