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4.12 2015 года № 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1917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Муниципальные ценные бумаги муниципального образования, 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бюджет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лечение бюджетных кредитов от других бюджетов бюджетной системы Российской Федерации муниципальным бюджетом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кредит районного бюджета на покрытие дефицита бюджета 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бюджетных кредитов, полученных от других бюджетов бюджетной системы Российской Федерации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 погашение кредита, полученного из районного    бюджета в 2016 году на покрытие дефицита                       районного бюдже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 кредитных организаций, всего: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dcterms:modified xsi:type="dcterms:W3CDTF">2016-01-25T08:16:00Z</dcterms:modified>
  <cp:revision>15</cp:revision>
  <dc:subject/>
  <dc:title/>
</cp:coreProperties>
</file>