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723900"/>
            <wp:effectExtent l="0" t="0" r="0" b="0"/>
            <wp:docPr id="1" name="Логотип Бойкопону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Бойкопонур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БОЙКОПОНУР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.12.2015                                                                          № 4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утор Бойкопонур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Бойкопону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16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Бойкопонурского сельского поселения  Калининского района РЕШИ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Бойкопонурского сельского поселения  Калининского района (далее по тексту – бюджет поселения) на 2016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 xml:space="preserve">1) общий объем доходов в сумме </w:t>
      </w:r>
      <w:r>
        <w:rPr>
          <w:rFonts w:eastAsia="Calibri"/>
          <w:b/>
          <w:szCs w:val="28"/>
          <w:lang w:eastAsia="en-US"/>
        </w:rPr>
        <w:t>16 931,8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 общий объем расходов в сумме </w:t>
      </w:r>
      <w:r>
        <w:rPr>
          <w:rFonts w:eastAsia="Calibri"/>
          <w:b/>
          <w:szCs w:val="28"/>
          <w:lang w:eastAsia="en-US"/>
        </w:rPr>
        <w:t>18 256,8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резервный фонд  администрации Бойкопонурского сельского поселения Калининского района в сумме 3</w:t>
      </w:r>
      <w:r>
        <w:rPr>
          <w:rFonts w:eastAsia="Calibri"/>
          <w:b/>
          <w:szCs w:val="28"/>
          <w:lang w:eastAsia="en-US"/>
        </w:rPr>
        <w:t>0,0 тыс. рублей</w:t>
      </w:r>
      <w:r>
        <w:rPr>
          <w:rFonts w:eastAsia="Calibri"/>
          <w:szCs w:val="28"/>
          <w:lang w:eastAsia="en-US"/>
        </w:rPr>
        <w:t>, в том числе резервный фонд на предупреждение и ликвидацию последствий чрезвычайных ситуаций в сумме 5</w:t>
      </w:r>
      <w:r>
        <w:rPr>
          <w:rFonts w:eastAsia="Calibri"/>
          <w:b/>
          <w:szCs w:val="28"/>
          <w:lang w:eastAsia="en-US"/>
        </w:rPr>
        <w:t>,0 тыс. рублей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верхний предел муниципального внутреннего долга Бойкопонурского сельского поселения на 1 января 2017 года в сумме    1 325,0 тыс. рублей, в том числе верхний предел долга по муниципальным гарантиям Бойкопонурского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) дефицит  бюджета поселения в сумме </w:t>
      </w:r>
      <w:r>
        <w:rPr>
          <w:rFonts w:eastAsia="Calibri"/>
          <w:b/>
          <w:szCs w:val="28"/>
          <w:lang w:eastAsia="en-US"/>
        </w:rPr>
        <w:t>1 325</w:t>
      </w:r>
      <w:r>
        <w:rPr>
          <w:rFonts w:eastAsia="Calibri"/>
          <w:szCs w:val="28"/>
          <w:lang w:eastAsia="en-US"/>
        </w:rPr>
        <w:t>,</w:t>
      </w:r>
      <w:r>
        <w:rPr>
          <w:rFonts w:eastAsia="Calibri"/>
          <w:b/>
          <w:szCs w:val="28"/>
          <w:lang w:eastAsia="en-US"/>
        </w:rPr>
        <w:t>0</w:t>
      </w:r>
      <w:r>
        <w:rPr>
          <w:rFonts w:eastAsia="Calibri"/>
          <w:szCs w:val="28"/>
          <w:lang w:eastAsia="en-US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доходов и  источников финансирования дефицита бюджета поселения и закрепляемые за ними виды (подвиды) доходов и  источников финансирования дефицита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Утвердить объем поступлений доходов в  бюджет поселения на 2016 год в суммах согласно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2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в составе доходов бюджета поселения безвозмездные поступления из районного и краевого бюджетов в 2016 году согласно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3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Утвердить объем межбюджетных трансфертов, передаваемых для реализации части полномочий органов местного самоуправления Бойкопонурского сельского поселения Калининского района органам местного самоуправления Калининского района на 2016 год по разделам и подразделам функциональной классификации расходов бюджетов Российской Федерации 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6. Утвердить распределение бюджетных ассигнований по разделам и подразделам классификации расходов бюджетов на 2016 год согласно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5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распределение бюджетных ассигнований по разделам и подразделам, целевым статьям и видам расходов классификации расходов бюджетов на 2016 год согласно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оселения на 2016 год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16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16 год (приложение 7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6 год согласно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Бойкопонурского сельского поселения Калининского района на 2016 год в сумме 2 062,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10. Не использованные по состоянию на 1 января 2016 года остатки межбюджетных трансфертов, предоставленных из бюджета Краснодарского края бюджету Бойкопонурского сельского поселения Калининского района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финансовым отделом администрации  Бойкопонурского сельского поселения 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оответствии с решениями главных администраторов доходов от возврата остатков целевых средств, не использованные по состоянию на 1 января 2016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соответствии с решениями главных администраторов  доходов краевого бюджета.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субсидии некоммерческим организациям, не являющимся казенными учреждениями, в соответствии со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приложениями 7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Бойкопонурского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2. Установить, что администрация Бойкопонурского сельского поселения Калининского района не вправе принимать решения, приводящие к увеличению в 2016  году штатной численности органов местного самоуправления Бойкопонурского сельского поселения Калининского района, за исключением случаев  принятия решений о наделение органов местного самоуправления Бойкопонурского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Бойкопонурского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3. Установить, что органы местного самоуправления, муниципальные учреждения Бойкопонурского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Бойкопонурского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программу муниципальных внутренних заимствований Бойкопонурского сельского поселения Калининского района на 2016 год согласно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предельный объем муниципального долга Бойкопонурского сельского поселения Калининского района на 2016 год в сумме 1 525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предельный объем расходов на обслуживание муниципального долга Бойкопонурского сельского поселения Калининского района на 2016 год в сумме  9,4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5. Утвердить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Бойкопонурского сельского поселения Калининского района в валюте Российской Федерации на 2016 год согласно приложению 10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6. Установить  в соответствии с пунктом 3 статьи 217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, связанные с особенностями исполнения районного бюджета и (или)  перераспределения бюджетных ассигнований между главными распорядителями средств бюджета Бойкопонурского сель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ерераспределение бюджетных ассигнований в пределах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изменение и (или) уточнение бюджетной классифик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7. Остатки средств бюджета поселения, сложившиеся на 1 января 2016 года, в полном объеме (за исключением целевых краевых средств) могут направляться в 2016 году на покрытие временных кассовых разрывов, возникающих в ходе исполнения бюджета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8. Нормативные правовые акты Бойкопонурского сельского поселения Калининского района подлежат приведению в соответствие с настоящим Законом в двухмесячный срок со дня вступления в силу настоящего реш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9. Опубликовать 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Контроль за выполнением настоящего решения возложить на постоянную комиссию Совета Бойкопонурского сельского поселения Калининского района по бюджету, экономике, налогам и распоряжению муниципальной собственностью (Щепочкина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  Настоящее решение вступает в силу с 1 января 2016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Бойкопонур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С.И. Беспаль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837" TargetMode="External"/><Relationship Id="rId7" Type="http://schemas.openxmlformats.org/officeDocument/2006/relationships/hyperlink" Target="consultantplus://offline/main?base=RLAW177;n=85414;fld=134;dst=101000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LAW;n=112715;fld=134;dst=1413" TargetMode="External"/><Relationship Id="rId10" Type="http://schemas.openxmlformats.org/officeDocument/2006/relationships/hyperlink" Target="consultantplus://offline/main?base=RLAW177;n=85414;fld=134;dst=103807" TargetMode="External"/><Relationship Id="rId11" Type="http://schemas.openxmlformats.org/officeDocument/2006/relationships/hyperlink" Target="consultantplus://offline/main?base=RLAW177;n=85414;fld=134;dst=112780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29:00Z</dcterms:created>
  <dc:creator>Тауш </dc:creator>
  <dc:description/>
  <cp:keywords/>
  <dc:language>en-US</dc:language>
  <cp:lastModifiedBy>ADM</cp:lastModifiedBy>
  <cp:lastPrinted>2015-12-23T11:09:00Z</cp:lastPrinted>
  <dcterms:modified xsi:type="dcterms:W3CDTF">2016-01-25T08:12:00Z</dcterms:modified>
  <cp:revision>626</cp:revision>
  <dc:subject/>
  <dc:title> </dc:title>
</cp:coreProperties>
</file>