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  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56,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53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6,8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вневойсковая 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8,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2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6 93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внутреннего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4:00Z</dcterms:modified>
  <cp:revision>12</cp:revision>
  <dc:subject/>
  <dc:title/>
</cp:coreProperties>
</file>