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 24.12 2015 года № 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2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56,8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24,2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4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ысшего должностного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56,8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53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0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9,5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,5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5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6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и противодействие терроризму и экстремизм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Сохранение и развитие традиций Кубанского казачества 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традиций Кубанского каз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0 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0 10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62,2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62,2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 и ремонту дорог местного знач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2,2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2,2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9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45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5,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30,0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 и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и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физической культуры и спорта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200 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0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>
          <w:trHeight w:val="55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 1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 и охраны водных объек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 1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0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 населенных пунк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00 1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5-11-25T13:05:00Z</cp:lastPrinted>
  <dcterms:modified xsi:type="dcterms:W3CDTF">2016-01-25T08:15:00Z</dcterms:modified>
  <cp:revision>12</cp:revision>
  <dc:subject/>
  <dc:title/>
</cp:coreProperties>
</file>