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исполнении программ Бойкопону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ского района за 2014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2014 году сельским поселением были приняты следующие поселенческие программы в том числе на условиях софинансирования: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214"/>
        <w:gridCol w:w="1440"/>
        <w:gridCol w:w="1260"/>
        <w:gridCol w:w="1260"/>
        <w:gridCol w:w="1440"/>
        <w:gridCol w:w="1260"/>
        <w:gridCol w:w="1260"/>
      </w:tblGrid>
      <w:tr>
        <w:trPr>
          <w:trHeight w:val="62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6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сумм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 исполне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48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</w:t>
            </w:r>
          </w:p>
        </w:tc>
      </w:tr>
      <w:tr>
        <w:trPr>
          <w:trHeight w:val="39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1,6</w:t>
            </w:r>
          </w:p>
        </w:tc>
      </w:tr>
      <w:tr>
        <w:trPr>
          <w:trHeight w:val="87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Информационное обеспечение деятельности органов самоуправления в Бойкопонурском сельском поселении Калининского района»  на 2014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,2</w:t>
            </w:r>
          </w:p>
        </w:tc>
      </w:tr>
      <w:tr>
        <w:trPr>
          <w:trHeight w:val="70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Развитие систем наружного освещения населенных пунктов Краснодарского края 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Бойкопонурского сельского поселения «Реконструкция, капитальный ремонт и ремонт улично-дорожной сети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8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местного значения 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евая программа «Развитие культуры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</w:tr>
      <w:tr>
        <w:trPr>
          <w:trHeight w:val="5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П «О подготовке градостроительной и землеустроительной документации на территории Бойкопонурского сельского поселения Калининского района на 2013 г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П «Компенсационные выплаты руководителям органов территориального общественного самоуправ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</w:tr>
    </w:tbl>
    <w:p>
      <w:pPr>
        <w:pStyle w:val="Normal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ше указанные программы были выполнены в срок и в полном объеме. Также в 2014 году поступили краевые средства  за выполненные работы в 2013 году: за ремонт дорог – 2834,7 т. руб., за ремонт уличного освещения – 500,0 тыс.рублей, за подготовку градостроительной документации 526,0 тыс.рублей. По результатам исполнения поселенческих программ  на территории Бойкопонурского сельского поселения была отремонтированы дорога в х.Бойкопонура</w:t>
      </w:r>
      <w:r>
        <w:rPr/>
        <w:t xml:space="preserve"> </w:t>
      </w:r>
      <w:r>
        <w:rPr>
          <w:sz w:val="28"/>
          <w:szCs w:val="28"/>
        </w:rPr>
        <w:t xml:space="preserve">по улице Садовой от ПК 0+00 (дом №16А) до ПК 3+00   в ст. Андреевской по улице Школьной от ПК 0+00 до ПК 4+42 (ул.Центральная),  всего отремонтировано по программе 0,742км. дорог. Созданы благоприятные условия для проезда  транспорта и условий жизни населения. </w:t>
      </w:r>
    </w:p>
    <w:p>
      <w:pPr>
        <w:pStyle w:val="Normal"/>
        <w:ind w:right="-262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публиковывались  нормативные  документы принятые в сельском поселении для своевременного информирования   населения о   деятельности органов местного самоуправления Бойкопонур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Г.А.Милован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16:00Z</dcterms:created>
  <dc:creator>Милованова</dc:creator>
  <dc:description/>
  <cp:keywords/>
  <dc:language>en-US</dc:language>
  <cp:lastModifiedBy>Милованова</cp:lastModifiedBy>
  <cp:lastPrinted>2014-03-27T14:03:00Z</cp:lastPrinted>
  <dcterms:modified xsi:type="dcterms:W3CDTF">2015-02-13T10:34:00Z</dcterms:modified>
  <cp:revision>17</cp:revision>
  <dc:subject/>
  <dc:title>Информация</dc:title>
</cp:coreProperties>
</file>