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к решению Совета Бойкопонурского сельского поселения Калининского района «Об исполнении бюджета Бойкопонурского сельского поселения Калининского района за 2014 год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Х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Cs w:val="28"/>
        </w:rPr>
      </w:pPr>
      <w:r>
        <w:rPr/>
        <w:tab/>
        <w:t xml:space="preserve">Бюджет Бойкопонурского  сельского поселения Калининского района на 2014 год утвержден решением Совета Бойкопонурского  сельского поселения Калининского района № 181 от 06.12.2013 года по доходам в сумме 12966,2 тыс. руб. и расходам в сумме 12966,2 тыс. руб., с дефицитом бюджета в сумме 0,0 тыс. рублей. В процессе исполнения бюджета производились корректировки, и уточненный бюджет по доходам на 2014 год составил 28001,7 тыс. руб.,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актический объем доходов бюджета Бойкопонурского сельского поселения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Калининского района за 2014 год по всем источникам составил </w:t>
      </w:r>
      <w:r>
        <w:rPr>
          <w:b/>
          <w:bCs/>
          <w:sz w:val="28"/>
          <w:szCs w:val="28"/>
        </w:rPr>
        <w:t xml:space="preserve"> 28878,7 тыс. 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103,1%</w:t>
      </w:r>
      <w:r>
        <w:rPr>
          <w:sz w:val="28"/>
          <w:szCs w:val="28"/>
        </w:rPr>
        <w:t xml:space="preserve">  к плану (приложение № 1,2), и на 15912,5 тыс.рублей или на 44,9% больше первоначального утвержденного бюджета и на 876,9 тыс.рублей или на 3,1 % больше окончательно утвержденного бюджет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Безвозмездные поступления от других уровней бюджета </w:t>
      </w:r>
      <w:r>
        <w:rPr>
          <w:b/>
          <w:sz w:val="28"/>
          <w:szCs w:val="28"/>
        </w:rPr>
        <w:t>13962,0 тыс. рублей</w:t>
      </w:r>
      <w:r>
        <w:rPr>
          <w:sz w:val="28"/>
          <w:szCs w:val="28"/>
        </w:rPr>
        <w:t xml:space="preserve">, что составляет </w:t>
      </w:r>
      <w:r>
        <w:rPr>
          <w:b/>
          <w:sz w:val="28"/>
          <w:szCs w:val="28"/>
        </w:rPr>
        <w:t>100%</w:t>
      </w:r>
      <w:r>
        <w:rPr>
          <w:sz w:val="28"/>
          <w:szCs w:val="28"/>
        </w:rPr>
        <w:t xml:space="preserve">  к плану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отация на выравнивание уровня бюджетной обеспеченности –</w:t>
      </w:r>
      <w:r>
        <w:rPr>
          <w:b/>
          <w:sz w:val="28"/>
          <w:szCs w:val="28"/>
        </w:rPr>
        <w:t xml:space="preserve">5060,4 тыс.  рублей,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>100,0%</w:t>
      </w:r>
      <w:r>
        <w:rPr>
          <w:sz w:val="28"/>
          <w:szCs w:val="28"/>
        </w:rPr>
        <w:t xml:space="preserve"> к плану;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рочие субсидии бюджету сельского поселения </w:t>
      </w:r>
      <w:r>
        <w:rPr>
          <w:b/>
          <w:sz w:val="28"/>
          <w:szCs w:val="28"/>
        </w:rPr>
        <w:t xml:space="preserve"> – 8402,5 тыс. рублей</w:t>
      </w:r>
      <w:r>
        <w:rPr>
          <w:sz w:val="28"/>
          <w:szCs w:val="28"/>
        </w:rPr>
        <w:t xml:space="preserve"> или 100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 xml:space="preserve"> к план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-субвенции местным  бюджетам поселений на выполнение государственных полномочий субъектов РФ </w:t>
      </w:r>
      <w:r>
        <w:rPr>
          <w:b/>
          <w:sz w:val="28"/>
          <w:szCs w:val="28"/>
        </w:rPr>
        <w:t>– 3,9 тыс. рублей</w:t>
      </w:r>
      <w:r>
        <w:rPr>
          <w:sz w:val="28"/>
          <w:szCs w:val="28"/>
        </w:rPr>
        <w:t xml:space="preserve">, или </w:t>
      </w:r>
      <w:r>
        <w:rPr>
          <w:b/>
          <w:sz w:val="28"/>
          <w:szCs w:val="28"/>
        </w:rPr>
        <w:t xml:space="preserve">100,0% </w:t>
      </w:r>
      <w:r>
        <w:rPr>
          <w:sz w:val="28"/>
          <w:szCs w:val="28"/>
        </w:rPr>
        <w:t>к пла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субвенции местным  бюджетам поселений на осуществление полномочий по первичному воинскому учету на территориях где отсутствуют военные комиссариаты </w:t>
      </w:r>
      <w:r>
        <w:rPr>
          <w:b/>
          <w:sz w:val="28"/>
          <w:szCs w:val="28"/>
        </w:rPr>
        <w:t xml:space="preserve">– 195,3 тыс. рублей,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 xml:space="preserve">100% </w:t>
      </w:r>
      <w:r>
        <w:rPr>
          <w:sz w:val="28"/>
          <w:szCs w:val="28"/>
        </w:rPr>
        <w:t>к пла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прочие безвозмездные поступления в бюджеты поселений – </w:t>
      </w:r>
      <w:r>
        <w:rPr>
          <w:b/>
          <w:sz w:val="28"/>
          <w:szCs w:val="28"/>
        </w:rPr>
        <w:t>344,3 тыс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111%</w:t>
      </w:r>
      <w:r>
        <w:rPr>
          <w:sz w:val="28"/>
          <w:szCs w:val="28"/>
        </w:rPr>
        <w:t xml:space="preserve"> к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озврат остатков субсидий, субвенций и иных межбюджетных трансфертов, имеющих целевое назначение, прошлых лет - -</w:t>
      </w:r>
      <w:r>
        <w:rPr>
          <w:b/>
          <w:sz w:val="28"/>
          <w:szCs w:val="28"/>
        </w:rPr>
        <w:t>10,8 тыс.рублей (о</w:t>
      </w:r>
      <w:r>
        <w:rPr>
          <w:sz w:val="28"/>
          <w:szCs w:val="28"/>
        </w:rPr>
        <w:t>бразовался неиспользованный остаток из краевого бюджета субсидий в рамках реализации ДКЦП «Кадровое обеспечение сферы культуры и искусства Краснодарского края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езвозмездные поступления в общем объеме поступления доходов составляют 48,5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ую часть  безвозмездных поступлений составляют субсидии - 60 процентов и дотации -36 процентов.</w:t>
      </w:r>
    </w:p>
    <w:p>
      <w:pPr>
        <w:pStyle w:val="21"/>
        <w:ind w:left="0" w:hanging="0"/>
        <w:rPr/>
      </w:pPr>
      <w:r>
        <w:rPr/>
        <w:tab/>
        <w:t xml:space="preserve">Собственных доходов получено </w:t>
      </w:r>
      <w:r>
        <w:rPr>
          <w:b/>
        </w:rPr>
        <w:t>14883,8 тыс. рублей</w:t>
      </w:r>
      <w:r>
        <w:rPr/>
        <w:t xml:space="preserve">, что составляет </w:t>
      </w:r>
      <w:r>
        <w:rPr>
          <w:b/>
        </w:rPr>
        <w:t>106%</w:t>
      </w:r>
      <w:r>
        <w:rPr/>
        <w:t xml:space="preserve"> к плану (приложение № 1,2, в общей сумме доходов 2014 года доля собственных доходов  составила 51,5%, при этом основными источниками доходов бюджета поселения являются налоги. </w:t>
      </w:r>
    </w:p>
    <w:p>
      <w:pPr>
        <w:pStyle w:val="21"/>
        <w:ind w:left="0" w:hanging="0"/>
        <w:rPr/>
      </w:pPr>
      <w:r>
        <w:rPr/>
        <w:t>Налоговые доходы бюджета за 2014 год составили 14376,5 тыс.рублей, что составляет 96,6% от всех собственных доходов.</w:t>
      </w:r>
      <w:r>
        <w:rPr>
          <w:b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Основная сумма поступлений приходится на 5 платежей: налог на доходы физических лиц,   доходы от уплаты акцизов на нефтепродукты,   земельный налог, единый сельскохозяйственный налог и налог на имущество физических лиц.</w:t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налоговые доходы поступили в бюджет поселения в сумме 507,2 тыс.рублей и исполнены на 121,9 процентов от уточненных планов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 источников неналоговых доходов бюджета поселения являются: доход от продажи земельных участков (56% в структуре неналоговых доходов),  исполнение составило 108,9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4 году по сравнению с предыдущим 2013 годом увеличен объем собственных доходов в 2,1 раза (2013 год – 6860,0  тыс.рублей). Необходимо отметить, что рост составил как по налоговым доходам так и по неналоговым.</w:t>
      </w:r>
    </w:p>
    <w:p>
      <w:pPr>
        <w:pStyle w:val="Normal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Основным  плательщиком  налогов по сельскому поселению являются ОАО «Племзавод Дружба»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бюджета сельского поселения за 2014 го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1843"/>
        <w:gridCol w:w="1134"/>
        <w:gridCol w:w="127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испол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 общем объеме по факту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,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8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,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47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(профицит)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2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2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4,3 раза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фицит бюджета утвержден в сумме 529,0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йкопонурское сельское поселение не располагает реальными возможностями за счет  собственных средств сформировать местный бюджет, обеспечивающий выполнение полномочий в полном объе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юджет Бойкопонурского  сельского поселения Калининского района на 2014 год утвержден решением Совета Бойкопонурского  сельского поселения Калининского района № 181 от 06.12.2013 года по  расходам в сумме 12966,2 тыс. руб. В процессе исполнения бюджета производились корректировки, и уточненный бюджет по расходам на 2014 год составил 27472,8 тыс. руб., </w:t>
      </w:r>
    </w:p>
    <w:p>
      <w:pPr>
        <w:pStyle w:val="TextBodyIndent"/>
        <w:ind w:hanging="0"/>
        <w:rPr/>
      </w:pPr>
      <w:r>
        <w:rPr/>
        <w:t xml:space="preserve">Фактическое исполнение расходов бюджета составило </w:t>
      </w:r>
      <w:r>
        <w:rPr>
          <w:b/>
        </w:rPr>
        <w:t>26601,4 тыс. рублей</w:t>
      </w:r>
      <w:r>
        <w:rPr/>
        <w:t xml:space="preserve">, или </w:t>
      </w:r>
      <w:r>
        <w:rPr>
          <w:b/>
        </w:rPr>
        <w:t xml:space="preserve">96,8% </w:t>
      </w:r>
      <w:r>
        <w:rPr/>
        <w:t>к утвержденному годовому плану.</w:t>
      </w:r>
    </w:p>
    <w:p>
      <w:pPr>
        <w:pStyle w:val="TextBodyIndent"/>
        <w:ind w:hanging="0"/>
        <w:rPr/>
      </w:pPr>
      <w:r>
        <w:rPr/>
        <w:tab/>
        <w:t>В разрезе отраслей социально – культурной сферы исполнение бюджета составило:</w:t>
      </w:r>
      <w:r>
        <w:rPr>
          <w:szCs w:val="28"/>
        </w:rPr>
        <w:t xml:space="preserve">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тыс. рублей                                                                                                                                                                    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935"/>
        <w:gridCol w:w="1941"/>
        <w:gridCol w:w="1482"/>
      </w:tblGrid>
      <w:tr>
        <w:trPr>
          <w:trHeight w:val="906" w:hRule="atLeast"/>
          <w:cantSplit w:val="true"/>
        </w:trPr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     отрасли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акт 2014г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70" w:hRule="atLeast"/>
          <w:cantSplit w:val="true"/>
        </w:trPr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 и спор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58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63,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0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отраслям, не входящим в социальную сферу, исполнение бюджета по расходам состав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тыс. рубле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276"/>
        <w:gridCol w:w="1275"/>
        <w:gridCol w:w="9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рас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  <w:szCs w:val="24"/>
              </w:rPr>
              <w:t>План 2014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кт 2014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ая безопасность и правоохранительная </w:t>
            </w:r>
          </w:p>
          <w:p>
            <w:pPr>
              <w:pStyle w:val="Normal"/>
              <w:ind w:right="-94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" w:hanging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 «Общегосударственные вопросы»</w:t>
      </w:r>
    </w:p>
    <w:p>
      <w:pPr>
        <w:pStyle w:val="Normal"/>
        <w:ind w:left="22" w:hanging="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" w:hanging="22"/>
        <w:jc w:val="both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По разделу 01 «Общегосударственные вопросы» план расходов на 2014 год составляет 5105,0 тыс. рублей, исполнение – 5085,0тыс. руб. или 99,6% к плану, остались неиспользованы средства по резервному фонду в сумме 20,0 тыс.рублей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2 «Национальная обор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 разделу 02 «Национальная оборона» план расходов на 2014 год составляет – 195,3 тыс. рублей, исполнение – 195,3 тыс. рублей  все средства полностью израсходова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946" w:hanging="0"/>
        <w:jc w:val="center"/>
        <w:rPr/>
      </w:pPr>
      <w:r>
        <w:rPr>
          <w:b/>
          <w:sz w:val="28"/>
          <w:szCs w:val="28"/>
        </w:rPr>
        <w:t>Раздел 03 «Национальная безопасность и правоохранительная</w:t>
      </w:r>
    </w:p>
    <w:p>
      <w:pPr>
        <w:pStyle w:val="Normal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»</w:t>
      </w:r>
    </w:p>
    <w:p>
      <w:pPr>
        <w:pStyle w:val="Normal"/>
        <w:ind w:right="-946" w:hanging="0"/>
        <w:jc w:val="both"/>
        <w:rPr/>
      </w:pPr>
      <w:r>
        <w:rPr>
          <w:sz w:val="28"/>
          <w:szCs w:val="28"/>
        </w:rPr>
        <w:t xml:space="preserve">План расходов по разделу 03«Национальная безопасность и правоохранительная </w:t>
      </w:r>
    </w:p>
    <w:p>
      <w:pPr>
        <w:pStyle w:val="Normal"/>
        <w:jc w:val="both"/>
        <w:rPr/>
      </w:pPr>
      <w:r>
        <w:rPr>
          <w:sz w:val="28"/>
          <w:szCs w:val="28"/>
        </w:rPr>
        <w:t>деятельность» на 2014 год 344,3 тыс. рублей, исполнение – 344,3 тыс. рублей  все средства полностью израсходованы.</w:t>
      </w:r>
    </w:p>
    <w:p>
      <w:pPr>
        <w:pStyle w:val="Normal"/>
        <w:ind w:right="-9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 «Национальная эконом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лан расходов по разделу  04 «Национальная экономика»  на 2014 год составил – 7018,2 тыс. руб. фактическое исполнение – 6586,7 тыс. руб. или 93,8% к годовому плану. В 2014 году сельское поселение на условиях софинансирования вошло в  краевую программу  «Капитальный ремонт и ремонт автомобильных дорог местного значения Краснодарского края»  на сумму 2097,8 тыс.рублей. Средства выделенные на ремонт полностью израсходованы. Был произведен ремонт дорог в ст. Андреевской по ул. Школьной и в х. Бойкопонура по ул. Садовой. Остались неиспользованные средства по дорожному фонду в сумме 430 тыс.рублей. Поступили из края средства за ремонт дорог и на территориальное планирования  за 201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 «Жилищно – коммунальное хозяйство»</w:t>
      </w:r>
    </w:p>
    <w:p>
      <w:pPr>
        <w:pStyle w:val="Normal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лан расходов по разделу 05 «Жилищно-коммунальное хозяйство» на  2014 год  составил – 5101,0 тыс. руб. фактическое исполнение – 5095,0 тыс. руб. или 99,9 % к план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«Коммунальное хозяйство»</w:t>
      </w:r>
      <w:r>
        <w:rPr>
          <w:sz w:val="28"/>
          <w:szCs w:val="28"/>
        </w:rPr>
        <w:t xml:space="preserve"> План расходов на 2014 год  составил -434,0 тыс. руб. фактическое исполнение – 434,0 тыс. руб., или 100 % к годовому пла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«Благоустройство»  </w:t>
      </w:r>
      <w:r>
        <w:rPr>
          <w:sz w:val="28"/>
          <w:szCs w:val="28"/>
        </w:rPr>
        <w:t>План расходов на 2014 год  составил – 4667,0тыс. руб. фактическое исполнение – 4661 тыс. руб. или 99,9% к годовому плану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1397"/>
        <w:gridCol w:w="1441"/>
        <w:gridCol w:w="1521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2014г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ия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 и вывоза мусо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ЦП «Развитие систем наружного освещения Краснодарского кр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4 году  поступила задолженность за 2013 год по краевым средствам по  программе  «Развитие систем наружного освещения Краснодарского края» в сумме 500,0 тыс.рубл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08 «Культура  и кинематограф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лан расходов по разделу «Культура» на 2014 год составил – </w:t>
      </w:r>
      <w:r>
        <w:rPr>
          <w:b/>
          <w:sz w:val="28"/>
          <w:szCs w:val="28"/>
        </w:rPr>
        <w:t>9617,0тыс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.</w:t>
      </w:r>
      <w:r>
        <w:rPr>
          <w:sz w:val="28"/>
          <w:szCs w:val="28"/>
        </w:rPr>
        <w:t xml:space="preserve"> фактическое исполнение составило – </w:t>
      </w:r>
      <w:r>
        <w:rPr>
          <w:b/>
          <w:sz w:val="28"/>
          <w:szCs w:val="28"/>
        </w:rPr>
        <w:t>9204,0 тыс. руб</w:t>
      </w:r>
      <w:r>
        <w:rPr>
          <w:sz w:val="28"/>
          <w:szCs w:val="28"/>
        </w:rPr>
        <w:t xml:space="preserve">. или </w:t>
      </w:r>
      <w:r>
        <w:rPr>
          <w:b/>
          <w:sz w:val="28"/>
          <w:szCs w:val="28"/>
        </w:rPr>
        <w:t>95,7 %,</w:t>
      </w:r>
      <w:r>
        <w:rPr>
          <w:sz w:val="28"/>
          <w:szCs w:val="28"/>
        </w:rPr>
        <w:t xml:space="preserve">  невыполнение составило  414,0 тыс.рублей. Остались неиспользованные краевые средства в сумме 414,0 тыс.рублей по ЦП «Развитие культуры», которые подлежат возврату. На Андреевский сельский клуб в 2014 году израсходовано  всего 3815,6 тыс.рублей, из них на заработную плату с начислениями 2803,2 тыс. рублей; коммунальные 585,8 тыс.рублей.  На Бойкопонурскую ЦКС  израсходовано в 2014 году – 4688,2 тыс.рублей из них: - заработная плата -3088,4 тыс.рублей, коммунальные – 919,7 тыс.рублей. На МКУ «Библиотечная система Бойкопонурского сельского поселения» в 2014 году израсходовано 700,0 тыс.рублей из низ на заработную плату с начислениями – 603,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Раздел 11 «Физическая культура и спор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лан расходов по разделу 11 «Физическая культура и спорт» на 2014 год составил </w:t>
      </w:r>
      <w:r>
        <w:rPr>
          <w:b/>
          <w:sz w:val="28"/>
          <w:szCs w:val="28"/>
        </w:rPr>
        <w:t>22,7 тыс. руб</w:t>
      </w:r>
      <w:r>
        <w:rPr>
          <w:sz w:val="28"/>
          <w:szCs w:val="28"/>
        </w:rPr>
        <w:t xml:space="preserve">. фактическое исполнение составило – </w:t>
      </w:r>
      <w:r>
        <w:rPr>
          <w:b/>
          <w:sz w:val="28"/>
          <w:szCs w:val="28"/>
        </w:rPr>
        <w:t>22,7 тыс. руб</w:t>
      </w:r>
      <w:r>
        <w:rPr>
          <w:sz w:val="28"/>
          <w:szCs w:val="28"/>
        </w:rPr>
        <w:t xml:space="preserve">. или </w:t>
      </w:r>
      <w:r>
        <w:rPr>
          <w:b/>
          <w:sz w:val="28"/>
          <w:szCs w:val="28"/>
        </w:rPr>
        <w:t xml:space="preserve">100 %. </w:t>
      </w:r>
      <w:r>
        <w:rPr>
          <w:sz w:val="28"/>
          <w:szCs w:val="28"/>
        </w:rPr>
        <w:t>Были приобретены футбольные мячи, сетки для ворот, флаги угловые. Средства освоены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Раздел 13 Управление муниципальными финанс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ранее полученный  кредит были выплачены процентные платежи по муниципальному долгу в сумме 37,4 тыс.рублей или 100 процентов планов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1 января 2014 года за Бойкопонурским сельским поселением была задолженность по муниципальному долгу в сумме 1700,0 тыс. рублей. В 2014 году кредит был  полностью погашен.  На 1 января 2015 года за Бойкопонурским сельским поселением задолженности по муниципальному долгу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йкопонур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алининского района                                                                       Г.А. Милованова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993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1:42:00Z</dcterms:created>
  <dc:creator>ф</dc:creator>
  <dc:description/>
  <cp:keywords/>
  <dc:language>en-US</dc:language>
  <cp:lastModifiedBy>Милованова</cp:lastModifiedBy>
  <cp:lastPrinted>2012-10-17T10:25:00Z</cp:lastPrinted>
  <dcterms:modified xsi:type="dcterms:W3CDTF">2015-04-14T05:49:00Z</dcterms:modified>
  <cp:revision>93</cp:revision>
  <dc:subject/>
  <dc:title>СПРАВКА</dc:title>
</cp:coreProperties>
</file>