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7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8</w:t>
            </w:r>
          </w:p>
        </w:tc>
      </w:tr>
      <w:tr>
        <w:trPr>
          <w:trHeight w:val="37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  решению Совета Бойкопонур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</w:t>
            </w:r>
          </w:p>
        </w:tc>
      </w:tr>
      <w:tr>
        <w:trPr>
          <w:trHeight w:val="37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айона «Об исполнении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Бойкопону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Калининского района за 2014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 30.04. 2015 г.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численности  муниципальных служащих, работников муниципальных учреждений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копонур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4 квартал  2014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 учреждений администрации (</w:t>
            </w:r>
            <w:r>
              <w:rPr/>
              <w:t>в т.ч. работники МБУ ДК и МКУ библиоте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йкопонурского 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Г.А. Мило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3:00Z</dcterms:created>
  <dc:creator>budget0</dc:creator>
  <dc:description/>
  <cp:keywords/>
  <dc:language>en-US</dc:language>
  <cp:lastModifiedBy>ADM</cp:lastModifiedBy>
  <cp:lastPrinted>2014-04-09T08:52:00Z</cp:lastPrinted>
  <dcterms:modified xsi:type="dcterms:W3CDTF">2015-12-04T05:53:00Z</dcterms:modified>
  <cp:revision>86</cp:revision>
  <dc:subject/>
  <dc:title>Приложение №5</dc:title>
</cp:coreProperties>
</file>