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645"/>
        <w:gridCol w:w="155"/>
        <w:gridCol w:w="3600"/>
      </w:tblGrid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к решению Совета Бойкопонур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Калинин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района «Об исполнении бюджет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Бойкопонурского  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Калининского района за 2014 год»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от  30.04.2015г.  №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Бойкопонурского сельского поселения Калин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 2014 год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           (в рублях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06.12.2013 год № 18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0 000  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в 2014 году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1.2015г.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                                                          Бойкопонурского сельского поселения Калининского  района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илованов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2:00Z</dcterms:created>
  <dc:creator>ФИНОТДЕЛ</dc:creator>
  <dc:description/>
  <cp:keywords/>
  <dc:language>en-US</dc:language>
  <cp:lastModifiedBy>ADM</cp:lastModifiedBy>
  <cp:lastPrinted>2013-10-16T15:28:00Z</cp:lastPrinted>
  <dcterms:modified xsi:type="dcterms:W3CDTF">2015-12-04T05:53:00Z</dcterms:modified>
  <cp:revision>70</cp:revision>
  <dc:subject/>
  <dc:title>                                                             Приложение № ____</dc:title>
</cp:coreProperties>
</file>