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ab/>
        <w:t>Приложение № 4</w:t>
      </w:r>
    </w:p>
    <w:p>
      <w:pPr>
        <w:pStyle w:val="Normal"/>
        <w:ind w:left="2124" w:hanging="0"/>
        <w:jc w:val="both"/>
        <w:rPr/>
      </w:pPr>
      <w:r>
        <w:rPr/>
        <w:t xml:space="preserve">                                                       </w:t>
      </w:r>
      <w:r>
        <w:rPr/>
        <w:tab/>
        <w:tab/>
        <w:tab/>
        <w:tab/>
        <w:tab/>
        <w:t xml:space="preserve">           к  решению Совета Бойкопонурского сельского</w:t>
      </w:r>
    </w:p>
    <w:p>
      <w:pPr>
        <w:pStyle w:val="Normal"/>
        <w:ind w:left="2124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оселения Калининского района «Об исполнении</w:t>
      </w:r>
    </w:p>
    <w:p>
      <w:pPr>
        <w:pStyle w:val="Normal"/>
        <w:ind w:left="2124" w:hanging="0"/>
        <w:jc w:val="both"/>
        <w:rPr/>
      </w:pPr>
      <w:r>
        <w:rPr/>
        <w:tab/>
        <w:tab/>
        <w:tab/>
        <w:tab/>
        <w:tab/>
        <w:t xml:space="preserve">     </w:t>
        <w:tab/>
        <w:tab/>
        <w:tab/>
        <w:tab/>
        <w:t xml:space="preserve">           бюджета   Бойкопонурского сельского поселения                                                                        </w:t>
        <w:tab/>
        <w:tab/>
        <w:tab/>
        <w:tab/>
        <w:tab/>
        <w:tab/>
        <w:t xml:space="preserve">                                              Калининского района за 2014год»   </w:t>
        <w:tab/>
        <w:tab/>
        <w:tab/>
        <w:tab/>
        <w:tab/>
        <w:tab/>
        <w:tab/>
        <w:t xml:space="preserve">    </w:t>
        <w:tab/>
        <w:tab/>
        <w:tab/>
        <w:t xml:space="preserve">                                  от   30.04. 2015 г.   № 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ходы бюджета по ведомственной  структуре расходов бюджета </w:t>
      </w:r>
    </w:p>
    <w:p>
      <w:pPr>
        <w:pStyle w:val="Normal"/>
        <w:jc w:val="center"/>
        <w:rPr/>
      </w:pPr>
      <w:r>
        <w:rPr>
          <w:b/>
        </w:rPr>
        <w:t xml:space="preserve">Бойкопонурского сельского поселения Калин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860"/>
        <w:gridCol w:w="720"/>
        <w:gridCol w:w="900"/>
        <w:gridCol w:w="1039"/>
        <w:gridCol w:w="1481"/>
        <w:gridCol w:w="1080"/>
        <w:gridCol w:w="1440"/>
        <w:gridCol w:w="1620"/>
        <w:gridCol w:w="1440"/>
      </w:tblGrid>
      <w:tr>
        <w:trPr>
          <w:trHeight w:val="72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азде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драз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одовой план 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  2014   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4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6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ого органа влвсти 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51 0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51 0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должностного лица  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уководство и управление   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фере  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1 0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ункционирова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8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уководство и управление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1 0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1 0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1 0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1 0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 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2 6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2 6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ня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уководство и управление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2 20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2 20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 и референдум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4 10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4 10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4 10 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полнение функций органами местного самоуправления (пох.уч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4 10 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ЦП «Информационное обеспечение деятельности органов местного самоуправления в Бойкопонурском сельском поселении Калининского района» на 2012 -2014г.г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4 10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4 10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6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П 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4 10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4 10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 подгот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/>
              <w:t>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2 20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Выполнение полномочий передаваемых из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2 20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2 20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>
          <w:trHeight w:val="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>
          <w:trHeight w:val="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е фон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,2</w:t>
            </w:r>
          </w:p>
        </w:tc>
      </w:tr>
      <w:tr>
        <w:trPr>
          <w:trHeight w:val="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,2</w:t>
            </w:r>
          </w:p>
        </w:tc>
      </w:tr>
      <w:tr>
        <w:trPr>
          <w:trHeight w:val="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ЦПП " Реконструкция, капитальный ремонт улично-дорожной сети Бойкопонурского  сельского поселения "на 2014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й ремонт и ремонт автомобильных дорог местного значения Краснодарского края на 2014-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64 60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64 60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6 60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6 60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обеспечение функций отдела архите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1 2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1 2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радостроительной и землеустроитель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6 60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6 60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я по подготовке градостроительной и землеустроительной документации населенных пунктов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5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</w:tr>
      <w:tr>
        <w:trPr>
          <w:trHeight w:val="5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jc w:val="both"/>
              <w:rPr/>
            </w:pPr>
            <w:r>
              <w:rPr/>
              <w:t>Организация благоустройства мест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2 10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6 62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6 62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мероприятия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олодеж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32 1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32 10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6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Субсидии на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4 60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учрежд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4 60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4 60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выплату заработной 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2 0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2 00 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3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грамма Бойкопонурского сельского поселения "Развитие культуры Бойкопонурского сельского поселения Калининского района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3 65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3 65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3 65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ульт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деятельности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4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4 00 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614 00 5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3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3 10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3 10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л развитию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2 10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2 10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муниципальными финан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2 10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2 10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 отдела </w:t>
      </w:r>
    </w:p>
    <w:p>
      <w:pPr>
        <w:pStyle w:val="Normal"/>
        <w:jc w:val="both"/>
        <w:rPr/>
      </w:pPr>
      <w:r>
        <w:rPr/>
        <w:t xml:space="preserve">Бойкопонурского сельского поселения                                                                                                      Г.А. Милованова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4:00Z</dcterms:created>
  <dc:creator>budget0</dc:creator>
  <dc:description/>
  <cp:keywords/>
  <dc:language>en-US</dc:language>
  <cp:lastModifiedBy>ADM</cp:lastModifiedBy>
  <cp:lastPrinted>2015-02-10T15:21:00Z</cp:lastPrinted>
  <dcterms:modified xsi:type="dcterms:W3CDTF">2015-12-04T05:52:00Z</dcterms:modified>
  <cp:revision>219</cp:revision>
  <dc:subject/>
  <dc:title>Приложение 4</dc:title>
</cp:coreProperties>
</file>