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6   </w:t>
      </w:r>
    </w:p>
    <w:p>
      <w:pPr>
        <w:pStyle w:val="Normal"/>
        <w:ind w:left="102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ойкопонурского сельского поселения Калининского района № 31 от 30.04.2015г.                        «О внесении изменений в решение Совета Бойкопонурского сельского поселения Калининского района от 16.12.2014г. № 15 «О бюджете Бойкопонурского сельского поселения Калинин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 бюджета поселения, перечень статей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ов источников финансирования дефицитов бюджетов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6521"/>
        <w:gridCol w:w="2268"/>
      </w:tblGrid>
      <w:tr>
        <w:trPr>
          <w:trHeight w:val="1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 00 00 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8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3 00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00 0000 7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 кредитов от других бюджетов 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10 0000 8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5 00 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8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2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0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2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05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2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0 00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0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00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0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05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0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йкопонур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Г.А.Милова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eastAsia="Calibri" w:cs="Calibri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53:00Z</dcterms:created>
  <dc:creator>budget0</dc:creator>
  <dc:description/>
  <cp:keywords/>
  <dc:language>en-US</dc:language>
  <cp:lastModifiedBy>ADM</cp:lastModifiedBy>
  <cp:lastPrinted>2014-03-13T10:43:00Z</cp:lastPrinted>
  <dcterms:modified xsi:type="dcterms:W3CDTF">2015-12-04T05:47:00Z</dcterms:modified>
  <cp:revision>69</cp:revision>
  <dc:subject/>
  <dc:title>                                                                                    Приложение 6</dc:title>
</cp:coreProperties>
</file>