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</w:t>
      </w:r>
    </w:p>
    <w:p>
      <w:pPr>
        <w:pStyle w:val="Normal"/>
        <w:spacing w:before="0" w:after="0"/>
        <w:ind w:left="99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спорта в Бойкопонурском сельском </w:t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Калининского района»</w:t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«Развитие физической культуры и спорта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понурском сельском поселении Калининского района» на 2015-2017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674"/>
        <w:gridCol w:w="1276"/>
        <w:gridCol w:w="141"/>
        <w:gridCol w:w="993"/>
        <w:gridCol w:w="283"/>
        <w:gridCol w:w="992"/>
        <w:gridCol w:w="851"/>
        <w:gridCol w:w="709"/>
        <w:gridCol w:w="1275"/>
        <w:gridCol w:w="284"/>
        <w:gridCol w:w="1417"/>
      </w:tblGrid>
      <w:tr>
        <w:trPr>
          <w:tblHeader w:val="true"/>
          <w:trHeight w:val="38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39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«Развитие физической культуры и спорта в Бойкопонурском сельском поселении  Калининского района» на 2015-2017годы </w:t>
            </w:r>
          </w:p>
        </w:tc>
      </w:tr>
      <w:tr>
        <w:trPr>
          <w:trHeight w:val="10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условий, обеспечивающих возможность  гражданам систематически заниматься физической культурой и спортом  путем  развития инфраструктуры спорта и  приобщения различных слоев общества к регулярным занятиям физической культурой и спортом.</w:t>
            </w:r>
          </w:p>
        </w:tc>
      </w:tr>
      <w:tr>
        <w:trPr>
          <w:trHeight w:val="28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необходимых условий для  сохранения и  улучшения физического здоровья  жителей Бойкопонурского сельского поселения средствами физической культуры и спорта; </w:t>
            </w:r>
          </w:p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паганда физической культуры, спорта и здорового образа жизни; </w:t>
            </w:r>
          </w:p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крепление               материально-технической       базы             организаций физической         культуры      и      спорта Калининского района; </w:t>
            </w:r>
          </w:p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 условий для организации досуга молодежи Бойкопонурского сельского поселения, формирование у нее позитивного отношения к здоровому  образу жизни.</w:t>
            </w:r>
          </w:p>
        </w:tc>
      </w:tr>
      <w:tr>
        <w:trPr>
          <w:trHeight w:val="2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           вес         населения, систематически                 занимающегося физической        культурой     в        общей численности     населения   Бойкопонур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5</w:t>
            </w:r>
          </w:p>
        </w:tc>
      </w:tr>
      <w:tr>
        <w:trPr>
          <w:trHeight w:val="110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и подростков в возрасте с 6-17 лет, систематически занимающихся в спортивных секциях и кружках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лиц систематически  занимающихся физической культурой и спортом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</w:tr>
      <w:tr>
        <w:trPr>
          <w:trHeight w:val="2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физкультурно-спортив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астников физкультурно-спортив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пону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                                                                  А.В.Брежн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48:00Z</dcterms:created>
  <dc:creator>SamLab.ws</dc:creator>
  <dc:description/>
  <cp:keywords/>
  <dc:language>en-US</dc:language>
  <cp:lastModifiedBy>COMP</cp:lastModifiedBy>
  <cp:lastPrinted>2014-11-07T13:29:00Z</cp:lastPrinted>
  <dcterms:modified xsi:type="dcterms:W3CDTF">2014-11-07T09:29:00Z</dcterms:modified>
  <cp:revision>28</cp:revision>
  <dc:subject/>
  <dc:title>ПРИЛОЖЕНИЕ № 2</dc:title>
</cp:coreProperties>
</file>