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8496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Приложение</w:t>
      </w:r>
      <w:r>
        <w:rPr>
          <w:rFonts w:cs="Times New Roman" w:ascii="Times New Roman" w:hAnsi="Times New Roman"/>
        </w:rPr>
        <w:t xml:space="preserve"> № 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8496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йкопонурского сельского поселения Калининского района 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культуры Бойкопонурского сельского поселения Калининского района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«РАЗВИТИЕ КУЛЬТУРЫ БОЙКОПОНУРСКОГО СЕЛЬСКОГО ПОСЕЛЕНИЯ КАЛИН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НА 2015-201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309"/>
        <w:gridCol w:w="1620"/>
        <w:gridCol w:w="1260"/>
        <w:gridCol w:w="1440"/>
        <w:gridCol w:w="1260"/>
        <w:gridCol w:w="2700"/>
        <w:gridCol w:w="2141"/>
        <w:gridCol w:w="22"/>
      </w:tblGrid>
      <w:tr>
        <w:trPr>
          <w:trHeight w:val="5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ъем финансирования, 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 сфере культуры и искус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6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едоставление субсидий бюджетным, автономным  и иным некоммерческим организ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олжны оцениваться по степени освоения финансовых средств, выделенных на него в определённый год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- Бойкопонурская ЦКС, МБУ –Андреевский СДК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культу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олжны оцениваться по степени освоения финансовых средств, выделенных на него в определённый год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- Бойкопонурская ЦКС, МБУ –Андреевский СДК, МКУ-«Библиотечная система Бойкопонурского сельского поселе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, использованию, популизации и охране объектов культурного наслед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олжны оцениваться по степени освоения финансовых средств, выделенных на него в определённый год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беспечение деятельности МКУ – «Библиотечной системы Бойкопонурского сельского посе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олжны оцениваться по степени освоения финансовых средств, выделенных на него в определённый год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-«Библиотечная система Бойкопонурского сельского поселения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копонурского сельского поселения</w:t>
      </w:r>
    </w:p>
    <w:p>
      <w:pPr>
        <w:pStyle w:val="ListParagraph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>Калининского района                                                                                                                                                                                               Г.А.Милова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58:00Z</dcterms:created>
  <dc:creator>Милованова</dc:creator>
  <dc:description/>
  <cp:keywords/>
  <dc:language>en-US</dc:language>
  <cp:lastModifiedBy>Милованова</cp:lastModifiedBy>
  <cp:lastPrinted>2014-11-05T13:58:00Z</cp:lastPrinted>
  <dcterms:modified xsi:type="dcterms:W3CDTF">2014-11-05T11:28:00Z</dcterms:modified>
  <cp:revision>6</cp:revision>
  <dc:subject/>
  <dc:title>ПЕРЕЧЕНЬ ОСНОВНЫХ МЕРОПРИЯТИЙ МУНИЦИПАЛЬНОЙ ПРОГРАММЫ </dc:title>
</cp:coreProperties>
</file>