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8496" w:hanging="0"/>
        <w:outlineLvl w:val="1"/>
        <w:rPr/>
      </w:pPr>
      <w:r>
        <w:rPr>
          <w:rFonts w:cs="Times New Roman" w:ascii="Times New Roman" w:hAnsi="Times New Roman"/>
          <w:caps/>
        </w:rPr>
        <w:t>Приложение</w:t>
      </w:r>
      <w:r>
        <w:rPr>
          <w:rFonts w:cs="Times New Roman" w:ascii="Times New Roman" w:hAnsi="Times New Roman"/>
        </w:rPr>
        <w:t xml:space="preserve"> № 4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8496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йкопонурского сельского поселения Калининского района 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культуры Бойкопонурского сельского поселения Калининского района на 2015-2017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и учреждениями в сфер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чередной финансовый год (плановый период) муниципальной программы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культуры Бойкопонурского сельского поселения Калининского района» на 2015 – 2017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38"/>
        <w:gridCol w:w="1260"/>
        <w:gridCol w:w="1440"/>
        <w:gridCol w:w="1260"/>
        <w:gridCol w:w="1440"/>
        <w:gridCol w:w="1620"/>
      </w:tblGrid>
      <w:tr>
        <w:trPr>
          <w:trHeight w:val="38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го мероприят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домственной целев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характеризующие качество услуги (работы)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20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17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частично платных, платных дополнительных образовательных услуг в сфере культуры муниципального образования Калининский район</w:t>
            </w:r>
          </w:p>
        </w:tc>
      </w:tr>
      <w:tr>
        <w:trPr>
          <w:trHeight w:val="3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чество мероприятий все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61Ч25561и25661сло посещений мероприят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1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клубных формиров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ворческих объедин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Уровень удовлетворенности потребителей качеством и доступность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 на качество обслужи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</w:t>
            </w:r>
          </w:p>
        </w:tc>
      </w:tr>
      <w:tr>
        <w:trPr>
          <w:trHeight w:val="220" w:hRule="atLeast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характеризующие объема (качества) услуги (работы)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0"/>
            <w:bookmarkStart w:id="1" w:name="Par29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муниципальную услуг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всего: в т.ч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20" w:hRule="atLeast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-информационного обслуживания населения всего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эк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пос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муниципальную услуг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отде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понур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ского района                                                                                                                                                                      Г.А.Милов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22:00Z</dcterms:created>
  <dc:creator>Милованова</dc:creator>
  <dc:description/>
  <cp:keywords/>
  <dc:language>en-US</dc:language>
  <cp:lastModifiedBy>Милованова</cp:lastModifiedBy>
  <cp:lastPrinted>2014-11-07T13:37:00Z</cp:lastPrinted>
  <dcterms:modified xsi:type="dcterms:W3CDTF">2014-11-07T09:40:00Z</dcterms:modified>
  <cp:revision>9</cp:revision>
  <dc:subject/>
  <dc:title>ПРОГНОЗ</dc:title>
</cp:coreProperties>
</file>