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___» __________ 2017 года № 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межбюджетных трансфертов передава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еализации части полномочий орга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самоуправления Бойкопонур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ам местного самоуправления Калин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  по разделам и подраздел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ональной классификации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ов Российской Феде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011"/>
        <w:gridCol w:w="5292"/>
        <w:gridCol w:w="1434"/>
      </w:tblGrid>
      <w:tr>
        <w:trPr>
          <w:trHeight w:val="108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 на 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347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6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контрольно-счетной палаты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82</w:t>
            </w:r>
            <w:r>
              <w:rPr>
                <w:bCs/>
                <w:sz w:val="28"/>
                <w:szCs w:val="28"/>
              </w:rPr>
              <w:t>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SamLab.ws</cp:lastModifiedBy>
  <cp:lastPrinted>2016-11-24T17:27:00Z</cp:lastPrinted>
  <dcterms:modified xsi:type="dcterms:W3CDTF">2017-11-23T05:49:00Z</dcterms:modified>
  <cp:revision>11</cp:revision>
  <dc:subject/>
  <dc:title/>
</cp:coreProperties>
</file>