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«___» __________ 2017 года № 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и не программны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иям деятельности), группам видов расхо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лассификации расходов бюджетов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тыс. руб.)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860"/>
        <w:gridCol w:w="1800"/>
        <w:gridCol w:w="720"/>
        <w:gridCol w:w="1466"/>
      </w:tblGrid>
      <w:tr>
        <w:trPr>
          <w:trHeight w:val="7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8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8 238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3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Организация муниципального управления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5 587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11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Бойкопонурского сельского поселения Калин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0,6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00 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6</w:t>
            </w:r>
          </w:p>
        </w:tc>
      </w:tr>
      <w:tr>
        <w:trPr>
          <w:trHeight w:val="11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выполнения функций аппарата администрации Бойкопонурского сельского поселения Калин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825,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821,2</w:t>
            </w:r>
          </w:p>
        </w:tc>
      </w:tr>
      <w:tr>
        <w:trPr>
          <w:trHeight w:val="3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 200 001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61,2</w:t>
            </w:r>
          </w:p>
        </w:tc>
      </w:tr>
      <w:tr>
        <w:trPr>
          <w:trHeight w:val="49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 200 001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8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и организации  деятельности административных Комисс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00 6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00 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1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другим общегосударственным вопросам администрации Бойкопонурского сельского поселения Калин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3,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Выполнение функций территориальных органов местного самоуправ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01 300 1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,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01 300 1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</w:tr>
      <w:tr>
        <w:trPr>
          <w:trHeight w:val="8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ыполнение функций территориальных органов местного самоуправления (по хозяйственный учет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01 300 1005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 300 1005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5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деятельности администрации Бойкопонурского сельского поселения Калининского района по укреплению материально-технической базы и прочим расхода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00 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00 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деятельности представительного органа власти Бойкопонур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4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деятельности контрольно-счетной палаты администрации Бойкопонур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5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,5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00 20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6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z w:val="28"/>
                <w:szCs w:val="28"/>
                <w:shd w:fill="FFFFFF" w:val="clear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Финансовое обеспечение непредвиденных расх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 6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 600 1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0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7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7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,6</w:t>
            </w:r>
          </w:p>
        </w:tc>
      </w:tr>
      <w:tr>
        <w:trPr>
          <w:trHeight w:val="54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700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6</w:t>
            </w:r>
          </w:p>
        </w:tc>
      </w:tr>
      <w:tr>
        <w:trPr>
          <w:trHeight w:val="163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Обеспечение безопасности населения  Бойкопонурского сельского поселения Калининского района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0</w:t>
            </w:r>
          </w:p>
        </w:tc>
      </w:tr>
      <w:tr>
        <w:trPr>
          <w:trHeight w:val="39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00 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2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Защита населения и территории в чрезвычайных ситу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3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300 1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4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00 1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50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500 1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Дорожное хозяйств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71,3</w:t>
            </w:r>
          </w:p>
        </w:tc>
      </w:tr>
      <w:tr>
        <w:trPr>
          <w:trHeight w:val="19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одержание дорог мест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71,3</w:t>
            </w:r>
          </w:p>
        </w:tc>
      </w:tr>
      <w:tr>
        <w:trPr>
          <w:trHeight w:val="53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дорог мест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00 1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</w:tr>
      <w:tr>
        <w:trPr>
          <w:trHeight w:val="72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00 1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</w:tr>
      <w:tr>
        <w:trPr>
          <w:trHeight w:val="32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кущий ремонт и содержание дор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00 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 371,3 </w:t>
            </w:r>
          </w:p>
        </w:tc>
      </w:tr>
      <w:tr>
        <w:trPr>
          <w:trHeight w:val="6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00 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71,3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3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опасность дорожного движ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00 103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15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жилищно-коммунального хозяйства Бойкопонурского сельского поселения Калинин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886,6</w:t>
            </w:r>
          </w:p>
        </w:tc>
      </w:tr>
      <w:tr>
        <w:trPr>
          <w:trHeight w:val="7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.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тепло, газо, водоснабжения в населенных пунктах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6,6</w:t>
            </w:r>
          </w:p>
        </w:tc>
      </w:tr>
      <w:tr>
        <w:trPr>
          <w:trHeight w:val="3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00 103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6,6</w:t>
            </w:r>
          </w:p>
        </w:tc>
      </w:tr>
      <w:tr>
        <w:trPr>
          <w:trHeight w:val="23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личное освещ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</w:tr>
      <w:tr>
        <w:trPr>
          <w:trHeight w:val="59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благоустройству территории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3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  <w:tr>
        <w:trPr>
          <w:trHeight w:val="83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00 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4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00 1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3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 территории посе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5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500 1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5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Молодежь Бойкопонурского сельского поселения Калинин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34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00 1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79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00 1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6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культуры  в Бойкопонурском сельском поселении Калинин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561,6</w:t>
            </w:r>
          </w:p>
        </w:tc>
      </w:tr>
      <w:tr>
        <w:trPr>
          <w:trHeight w:val="9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.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редоставлению субсидий бюджетным, автономным и иным некоммерческим организациям на выполнение муниципального зад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200,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по обеспечению деятельности муниципальных бюджетных учреждений </w:t>
            </w:r>
            <w:r>
              <w:rPr>
                <w:bCs/>
                <w:sz w:val="28"/>
                <w:szCs w:val="28"/>
              </w:rPr>
              <w:t>на выполнение муниципального за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0,0</w:t>
            </w:r>
          </w:p>
        </w:tc>
      </w:tr>
      <w:tr>
        <w:trPr>
          <w:trHeight w:val="1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0,0</w:t>
            </w:r>
          </w:p>
        </w:tc>
      </w:tr>
      <w:tr>
        <w:trPr>
          <w:trHeight w:val="5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.2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мероприятия в области культур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51,6</w:t>
            </w:r>
          </w:p>
        </w:tc>
      </w:tr>
      <w:tr>
        <w:trPr>
          <w:trHeight w:val="5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2 00</w:t>
            </w:r>
            <w:r>
              <w:rPr>
                <w:sz w:val="28"/>
                <w:szCs w:val="28"/>
                <w:lang w:val="en-US"/>
              </w:rPr>
              <w:t xml:space="preserve"> S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51,6</w:t>
            </w:r>
          </w:p>
        </w:tc>
      </w:tr>
      <w:tr>
        <w:trPr>
          <w:trHeight w:val="1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2 00</w:t>
            </w:r>
            <w:r>
              <w:rPr>
                <w:sz w:val="28"/>
                <w:szCs w:val="28"/>
                <w:lang w:val="en-US"/>
              </w:rPr>
              <w:t xml:space="preserve"> S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3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2 00</w:t>
            </w:r>
            <w:r>
              <w:rPr>
                <w:sz w:val="28"/>
                <w:szCs w:val="28"/>
                <w:lang w:val="en-US"/>
              </w:rPr>
              <w:t xml:space="preserve"> S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3,3</w:t>
            </w:r>
          </w:p>
        </w:tc>
      </w:tr>
      <w:tr>
        <w:trPr>
          <w:trHeight w:val="94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хранению, использованию, популяризации и охране объектов культурного наслед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300 1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00 1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2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4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МКУ «Библиотечная система Бойкопонур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4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в области библиотечного обслуживания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00 0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 4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6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 физической культуры и спорта в Бойкопонурском сельском поселении Калинин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роведение физкультурно-оздоровительных   и спортивно-массовых мероприятий, в том числе  проведения спортивно-оздоровительной работы среди детей и подростков на спортивных площадках по месту жительства, включая программу летнего оздор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00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00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Бойкопонурского сельского поселения Калининского района «Поддержка ветеранских организаций Бойкопонурского сельского поселения Калинин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09 000 0000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</w:t>
            </w:r>
          </w:p>
        </w:tc>
      </w:tr>
      <w:tr>
        <w:trPr>
          <w:trHeight w:val="8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ветеранских организаций Бойкопонурского сельского поселения Калин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09 100 0000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</w:t>
            </w:r>
          </w:p>
        </w:tc>
      </w:tr>
      <w:tr>
        <w:trPr>
          <w:trHeight w:val="8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организации и проведению поздравлений ветеранов - юбиляров и супружеских пар – юбиля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00 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4</w:t>
            </w:r>
          </w:p>
        </w:tc>
      </w:tr>
      <w:tr>
        <w:trPr>
          <w:trHeight w:val="8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00 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4</w:t>
            </w:r>
          </w:p>
        </w:tc>
      </w:tr>
      <w:tr>
        <w:trPr>
          <w:trHeight w:val="8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материальной поддержки, адресной помощи в подписке па районную газету «Калининец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4</w:t>
            </w:r>
          </w:p>
        </w:tc>
      </w:tr>
      <w:tr>
        <w:trPr>
          <w:trHeight w:val="5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4</w:t>
            </w:r>
          </w:p>
        </w:tc>
      </w:tr>
      <w:tr>
        <w:trPr>
          <w:trHeight w:val="8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иобретению венков для погребения  ветеранов, пенсионе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00 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2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 100 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лининского района                                         М.Г. Свищ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SamLab.ws</cp:lastModifiedBy>
  <cp:lastPrinted>2017-11-23T09:15:00Z</cp:lastPrinted>
  <dcterms:modified xsi:type="dcterms:W3CDTF">2017-11-23T07:35:00Z</dcterms:modified>
  <cp:revision>25</cp:revision>
  <dc:subject/>
  <dc:title/>
</cp:coreProperties>
</file>