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___» __________ 2017 года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 Бойкопонур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1"/>
        <w:gridCol w:w="1917"/>
      </w:tblGrid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Муниципальные ценные бумаги муниципального образования, все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Бюджетные кредиты, привлечённые в бюджет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влечение бюджетных кредитов от других бюджетов бюджетной системы Российской Федерации муниципальным бюджетом Российской Федер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кредит районного бюджета на покрытие дефицита бюджета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бюджетных кредитов, полученных от других бюджетов бюджетной системы Российской Федерации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погашение кредита, полученного из районного    бюджета в 2017 году на покрытие дефицита                       бюджета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т кредитных организаций, всего: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SamLab.ws</cp:lastModifiedBy>
  <cp:lastPrinted>2016-11-24T17:05:00Z</cp:lastPrinted>
  <dcterms:modified xsi:type="dcterms:W3CDTF">2017-11-23T07:49:00Z</dcterms:modified>
  <cp:revision>17</cp:revision>
  <dc:subject/>
  <dc:title/>
</cp:coreProperties>
</file>