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___» __________ 2017 года № 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и расходов бюджетов на 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340"/>
        <w:gridCol w:w="1646"/>
      </w:tblGrid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8 238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37,1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6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5,0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6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 вневойсковая  подгот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6</w:t>
            </w:r>
          </w:p>
        </w:tc>
      </w:tr>
      <w:tr>
        <w:trPr>
          <w:trHeight w:val="5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5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71,3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1,3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86,6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6,6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лодёжная полит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561,6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51,6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SamLab.ws</cp:lastModifiedBy>
  <dcterms:modified xsi:type="dcterms:W3CDTF">2017-11-23T07:45:00Z</dcterms:modified>
  <cp:revision>15</cp:revision>
  <dc:subject/>
  <dc:title/>
</cp:coreProperties>
</file>