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9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6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понурского сельского поселения Калинин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4-2029 годы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1.2025 №  9</w:t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Бойкопонур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го района 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еспечение безопасности населения Бойкопонур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инин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4-2029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1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3118"/>
        <w:gridCol w:w="2494"/>
        <w:gridCol w:w="1247"/>
        <w:gridCol w:w="711"/>
        <w:gridCol w:w="792"/>
        <w:gridCol w:w="711"/>
        <w:gridCol w:w="708"/>
        <w:gridCol w:w="748"/>
        <w:gridCol w:w="81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,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, основного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йкопонурского сельского         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ини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56"/>
      <w:bookmarkStart w:id="1" w:name="Par366"/>
      <w:bookmarkStart w:id="2" w:name="Par356"/>
      <w:bookmarkStart w:id="3" w:name="Par366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Бойкопону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                                                                                Г.Н. Огарков</w:t>
      </w:r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8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0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112">
    <w:name w:val="Основной текст + 112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05:00Z</dcterms:created>
  <dc:creator>YTopolyan</dc:creator>
  <dc:description/>
  <cp:keywords/>
  <dc:language>en-US</dc:language>
  <cp:lastModifiedBy>Пользователь Windows</cp:lastModifiedBy>
  <cp:lastPrinted>2025-01-11T19:18:00Z</cp:lastPrinted>
  <dcterms:modified xsi:type="dcterms:W3CDTF">2025-01-14T12:05:00Z</dcterms:modified>
  <cp:revision>7</cp:revision>
  <dc:subject/>
  <dc:title/>
</cp:coreProperties>
</file>