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2.12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65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» декабря 2019 года № 29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2.12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65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оселения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0"/>
        <w:gridCol w:w="540"/>
        <w:gridCol w:w="720"/>
        <w:gridCol w:w="1620"/>
        <w:gridCol w:w="720"/>
        <w:gridCol w:w="1260"/>
      </w:tblGrid>
      <w:tr>
        <w:trPr>
          <w:trHeight w:val="1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6 804,1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29,3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 775,4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органа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,7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высшего должностного лица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,7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,7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,7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едставительного органа власти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32,4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функций аппарата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32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 обеспечение функций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28,6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45,6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администрации Бойкопонур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контрольно-счетной палаты муниципального образования Калинин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существление отдельных полномочий по осуществлению внутренне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Расходы на осуществление отдельных полномочий по осуществлению финансового внутренне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1 00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беспечение 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проведение выборов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400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400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6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 администрации Бойкопонурского сельского поселения Калининского района (резерв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6</w:t>
            </w:r>
            <w:r>
              <w:rPr>
                <w:lang w:val="en-US"/>
              </w:rPr>
              <w:t xml:space="preserve"> </w:t>
            </w:r>
            <w:r>
              <w:rPr/>
              <w:t>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другим общегосударственным вопр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9" w:right="-67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76,3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4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территориальных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 органов местного самоуправления Бойкопонурского сельского поселения Калининского района (по хозяйственный уче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поддержку ветеранских организац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2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2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43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43,0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43,0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3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3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</w:tr>
      <w:tr>
        <w:trPr>
          <w:trHeight w:val="1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беспечение безопасности населения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</w:tr>
      <w:tr>
        <w:trPr>
          <w:trHeight w:val="10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>Защита населения и территории в чрезвычайных ситу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</w:t>
            </w:r>
            <w:r>
              <w:rPr>
                <w:lang w:val="en-US"/>
              </w:rPr>
              <w:t xml:space="preserve"> </w:t>
            </w:r>
            <w:r>
              <w:rPr/>
              <w:t>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8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правонарушений и противодействие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действие корруп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4</w:t>
            </w:r>
            <w:r>
              <w:rPr>
                <w:lang w:val="en-US"/>
              </w:rPr>
              <w:t xml:space="preserve"> </w:t>
            </w:r>
            <w:r>
              <w:rPr/>
              <w:t>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5</w:t>
            </w:r>
            <w:r>
              <w:rPr>
                <w:lang w:val="en-US"/>
              </w:rPr>
              <w:t xml:space="preserve"> </w:t>
            </w:r>
            <w:r>
              <w:rPr/>
              <w:t>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94,4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94,4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94,4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94,4</w:t>
            </w:r>
          </w:p>
        </w:tc>
      </w:tr>
      <w:tr>
        <w:trPr>
          <w:trHeight w:val="8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 и ремонту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89,5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89,5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 xml:space="preserve">00 </w:t>
            </w:r>
            <w:r>
              <w:rPr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04,9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 xml:space="preserve">00 </w:t>
            </w:r>
            <w:r>
              <w:rPr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04,9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60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600,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5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50,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водопроводных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5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50,0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450,0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лагоустройству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5 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45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5 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60,0</w:t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5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</w:t>
            </w:r>
            <w:r>
              <w:rPr>
                <w:lang w:val="en-US"/>
              </w:rPr>
              <w:t xml:space="preserve"> </w:t>
            </w:r>
            <w:r>
              <w:rPr/>
              <w:t>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5</w:t>
            </w:r>
            <w:r>
              <w:rPr>
                <w:lang w:val="en-US"/>
              </w:rPr>
              <w:t xml:space="preserve"> </w:t>
            </w:r>
            <w:r>
              <w:rPr/>
              <w:t>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,0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молодежной полит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</w:rPr>
              <w:t>11 408,3</w:t>
            </w:r>
          </w:p>
        </w:tc>
      </w:tr>
      <w:tr>
        <w:trPr>
          <w:trHeight w:val="1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408,3</w:t>
            </w:r>
          </w:p>
        </w:tc>
      </w:tr>
      <w:tr>
        <w:trPr>
          <w:trHeight w:val="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2,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7 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2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376,5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деятельности муниципальных бюджет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875,4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875,4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ероприятия по развитию и укреплению материально-технической базы муниципальных бюджет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7 1 00</w:t>
            </w:r>
            <w:r>
              <w:rPr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</w:t>
            </w:r>
            <w:r>
              <w:rPr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35,5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45,0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12,5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шения социально значимых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 4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 4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3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3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3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3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ссовы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18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физической культуры и спорта в  Бойкопонурском сельском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8 </w:t>
            </w:r>
            <w:r>
              <w:rPr>
                <w:lang w:val="en-US"/>
              </w:rPr>
              <w:t xml:space="preserve">1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физкультурно-оздоровительных   и спортивно-массовых мероприятий, в том числе 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 1</w:t>
            </w:r>
            <w:r>
              <w:rPr>
                <w:lang w:val="en-US"/>
              </w:rPr>
              <w:t xml:space="preserve"> </w:t>
            </w:r>
            <w:r>
              <w:rPr/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 1</w:t>
            </w:r>
            <w:r>
              <w:rPr>
                <w:lang w:val="en-US"/>
              </w:rPr>
              <w:t xml:space="preserve"> </w:t>
            </w:r>
            <w:r>
              <w:rPr/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2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2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4:00Z</dcterms:created>
  <dc:creator>Милованова</dc:creator>
  <dc:description/>
  <cp:keywords/>
  <dc:language>en-US</dc:language>
  <cp:lastModifiedBy>Пользователь Windows</cp:lastModifiedBy>
  <cp:lastPrinted>2020-07-29T11:36:00Z</cp:lastPrinted>
  <dcterms:modified xsi:type="dcterms:W3CDTF">2021-01-13T15:00:00Z</dcterms:modified>
  <cp:revision>60</cp:revision>
  <dc:subject/>
  <dc:title/>
</cp:coreProperties>
</file>