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6 774,1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24,3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 770,4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органа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высшего должностного лица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едставительного органа власти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22,4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функций аппарата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2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8,6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25,6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Расходы на осуществление отдельных полномочий по осуществлению финансового внутренне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беспечение 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проведение выборов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администрации Бойкопонурского сельского поселения Калининского района (резерв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9" w:right="-67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1,3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территориальных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 органов местного самоуправления Бойкопонурского сельского поселения Калининского района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поддержку ветеранских организац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3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3,0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3,0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3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3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>Защита населения и территории в чрезвычайны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правонарушений и противодействи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действие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94,4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94,4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94,4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94,4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 и ремонту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89,5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89,5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 xml:space="preserve">00 </w:t>
            </w:r>
            <w:r>
              <w:rPr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04,9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 xml:space="preserve">00 </w:t>
            </w:r>
            <w:r>
              <w:rPr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04,9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475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475,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5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50,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водопровод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5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50,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325,0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325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60,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0,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</w:rPr>
              <w:t>11 508,3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508,3</w:t>
            </w:r>
          </w:p>
        </w:tc>
      </w:tr>
      <w:tr>
        <w:trPr>
          <w:trHeight w:val="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2,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7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12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376,5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875,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875,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роприятия по развитию и укреплению материально-технической базы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7 1 00</w:t>
            </w:r>
            <w:r>
              <w:rPr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</w:t>
            </w:r>
            <w:r>
              <w:rPr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35,5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45,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2,5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шения социально значимых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3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3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3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18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8 </w:t>
            </w:r>
            <w:r>
              <w:rPr>
                <w:lang w:val="en-US"/>
              </w:rPr>
              <w:t xml:space="preserve">1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4:00Z</dcterms:created>
  <dc:creator>Милованова</dc:creator>
  <dc:description/>
  <cp:keywords/>
  <dc:language>en-US</dc:language>
  <cp:lastModifiedBy>Пользователь Windows</cp:lastModifiedBy>
  <cp:lastPrinted>2020-07-29T11:36:00Z</cp:lastPrinted>
  <dcterms:modified xsi:type="dcterms:W3CDTF">2021-01-13T14:58:00Z</dcterms:modified>
  <cp:revision>56</cp:revision>
  <dc:subject/>
  <dc:title/>
</cp:coreProperties>
</file>