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4"/>
        <w:gridCol w:w="5596"/>
      </w:tblGrid>
      <w:tr>
        <w:trPr>
          <w:trHeight w:val="1412" w:hRule="atLeast"/>
        </w:trPr>
        <w:tc>
          <w:tcPr>
            <w:tcW w:w="89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__</w:t>
            </w:r>
            <w:r>
              <w:rPr>
                <w:sz w:val="28"/>
                <w:szCs w:val="28"/>
                <w:u w:val="single"/>
              </w:rPr>
              <w:t>23.06.2020</w:t>
            </w:r>
            <w:r>
              <w:rPr>
                <w:sz w:val="28"/>
                <w:szCs w:val="28"/>
              </w:rPr>
              <w:t>__  № __</w:t>
            </w:r>
            <w:r>
              <w:rPr>
                <w:sz w:val="28"/>
                <w:szCs w:val="28"/>
                <w:u w:val="single"/>
              </w:rPr>
              <w:t>44</w:t>
            </w: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сходы бюджета по ведомственной структуре рас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Бойкопонурского сельского поселения Калин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411"/>
        <w:gridCol w:w="592"/>
        <w:gridCol w:w="591"/>
        <w:gridCol w:w="804"/>
        <w:gridCol w:w="1862"/>
        <w:gridCol w:w="691"/>
        <w:gridCol w:w="1615"/>
        <w:gridCol w:w="1595"/>
        <w:gridCol w:w="1693"/>
      </w:tblGrid>
      <w:tr>
        <w:trPr>
          <w:trHeight w:val="7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jc w:val="center"/>
              <w:rPr/>
            </w:pPr>
            <w:r>
              <w:rPr>
                <w:sz w:val="28"/>
                <w:szCs w:val="28"/>
              </w:rPr>
              <w:t>Утверждено на 2019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/>
            </w:pPr>
            <w:r>
              <w:rPr>
                <w:sz w:val="28"/>
                <w:szCs w:val="28"/>
              </w:rPr>
              <w:t>Исполнено за 2019 год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33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: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731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55,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,8</w:t>
            </w:r>
          </w:p>
        </w:tc>
      </w:tr>
      <w:tr>
        <w:trPr>
          <w:trHeight w:val="38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66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87,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,9</w:t>
            </w:r>
          </w:p>
        </w:tc>
      </w:tr>
      <w:tr>
        <w:trPr>
          <w:trHeight w:val="133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Организация муниципального управления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 635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 456,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8</w:t>
            </w:r>
          </w:p>
        </w:tc>
      </w:tr>
      <w:tr>
        <w:trPr>
          <w:trHeight w:val="76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высшего должностного лица органа местного самоуправле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0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0,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,1</w:t>
            </w:r>
          </w:p>
        </w:tc>
      </w:tr>
      <w:tr>
        <w:trPr>
          <w:trHeight w:val="35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1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0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0,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,1</w:t>
            </w:r>
          </w:p>
        </w:tc>
      </w:tr>
      <w:tr>
        <w:trPr>
          <w:trHeight w:val="71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высшего должностного лиц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1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1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0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0,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,1</w:t>
            </w:r>
          </w:p>
        </w:tc>
      </w:tr>
      <w:tr>
        <w:trPr>
          <w:trHeight w:val="76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1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1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0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0,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,1</w:t>
            </w:r>
          </w:p>
        </w:tc>
      </w:tr>
      <w:tr>
        <w:trPr>
          <w:trHeight w:val="165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</w:tr>
      <w:tr>
        <w:trPr>
          <w:trHeight w:val="77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редставительного органа власти муниципального образова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1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</w:tr>
      <w:tr>
        <w:trPr>
          <w:trHeight w:val="62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органов местного самоуправле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1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1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</w:tr>
      <w:tr>
        <w:trPr>
          <w:trHeight w:val="35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1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1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</w:tr>
      <w:tr>
        <w:trPr>
          <w:trHeight w:val="39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1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1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, высших  органов  исполнительной  власти субъектов и  местных администраций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505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38,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</w:tr>
      <w:tr>
        <w:trPr>
          <w:trHeight w:val="82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аппарата администрации муниципального образова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1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505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38,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</w:tr>
      <w:tr>
        <w:trPr>
          <w:trHeight w:val="5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беспечение функций органов местного самоуправле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1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1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01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4,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</w:tr>
      <w:tr>
        <w:trPr>
          <w:trHeight w:val="8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1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1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1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1,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>
          <w:trHeight w:val="98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1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1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9</w:t>
            </w:r>
          </w:p>
        </w:tc>
      </w:tr>
      <w:tr>
        <w:trPr>
          <w:trHeight w:val="35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1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1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1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601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и организации деятельности административных комиссий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1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601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1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601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1 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0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контрольно-счетной палаты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1 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200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2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Межбюджетные трансферты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1 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200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2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z w:val="28"/>
                <w:szCs w:val="28"/>
                <w:shd w:fill="FFFFFF" w:val="clear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Осуществление отдельных полномочий по осуществлению внутреннего финансового контрол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200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2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Межбюджетные трансферты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200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2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z w:val="28"/>
                <w:szCs w:val="28"/>
                <w:shd w:fill="FFFFFF" w:val="clear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Обеспечение проведения выборов и референдумов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2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z w:val="28"/>
                <w:szCs w:val="28"/>
                <w:shd w:fill="FFFFFF" w:val="clear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Проведение выборов в органы местного самоуправления сельского поселе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2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z w:val="28"/>
                <w:szCs w:val="28"/>
                <w:shd w:fill="FFFFFF" w:val="clear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Проведение выборов главы сельского поселе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0 102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2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z w:val="28"/>
                <w:szCs w:val="28"/>
                <w:shd w:fill="FFFFFF" w:val="clear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0 102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1 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1 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0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1 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0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</w:tr>
      <w:tr>
        <w:trPr>
          <w:trHeight w:val="9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по полномочиям администрации муниципального образова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1 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</w:tr>
      <w:tr>
        <w:trPr>
          <w:trHeight w:val="75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территориальных органов местного самоуправле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1 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2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</w:t>
            </w:r>
          </w:p>
        </w:tc>
      </w:tr>
      <w:tr>
        <w:trPr>
          <w:trHeight w:val="34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Социальное обеспечение и иные выплаты населению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1 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2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</w:t>
            </w:r>
          </w:p>
        </w:tc>
      </w:tr>
      <w:tr>
        <w:trPr>
          <w:trHeight w:val="34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 органов местного самоуправления (по хозяйственный учет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1 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0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1 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0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по укреплению материально-технической базы и прочим расходам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1 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16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,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</w:tr>
      <w:tr>
        <w:trPr>
          <w:trHeight w:val="34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1 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16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,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</w:tr>
      <w:tr>
        <w:trPr>
          <w:trHeight w:val="34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1016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0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билизационная и вневойсковая  подготовк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1 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1 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511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6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1 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511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6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1 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511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7</w:t>
            </w:r>
          </w:p>
        </w:tc>
      </w:tr>
      <w:tr>
        <w:trPr>
          <w:trHeight w:val="53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Обеспечение безопасности населения Бойкопонурского сельского поселения Калининского района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7</w:t>
            </w:r>
          </w:p>
        </w:tc>
      </w:tr>
      <w:tr>
        <w:trPr>
          <w:trHeight w:val="17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6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Защита населения и территории в чрезвычайных ситуация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 3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6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 300 1027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6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2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2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 и противодействие терроризму и экстремизму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2 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2 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9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2 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27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9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2 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2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2 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9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4,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</w:tr>
      <w:tr>
        <w:trPr>
          <w:trHeight w:val="22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9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4,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</w:tr>
      <w:tr>
        <w:trPr>
          <w:trHeight w:val="76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Бойкопонурского сельского поселения Калининского района "Дорожное хозяйство"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4 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9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4,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</w:tr>
      <w:tr>
        <w:trPr>
          <w:trHeight w:val="66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дорог местного значе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4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и содержание дорог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4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09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8,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</w:tr>
      <w:tr>
        <w:trPr>
          <w:trHeight w:val="75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4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09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8,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</w:tr>
      <w:tr>
        <w:trPr>
          <w:trHeight w:val="65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езопасности дорожного движе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4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2</w:t>
            </w:r>
          </w:p>
        </w:tc>
      </w:tr>
      <w:tr>
        <w:trPr>
          <w:trHeight w:val="24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4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2</w:t>
            </w:r>
          </w:p>
        </w:tc>
      </w:tr>
      <w:tr>
        <w:trPr>
          <w:trHeight w:val="25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44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16,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,6</w:t>
            </w:r>
          </w:p>
        </w:tc>
      </w:tr>
      <w:tr>
        <w:trPr>
          <w:trHeight w:val="57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Развитие жилищно-коммунального хозяйства  Бойкопонурского сельского поселения Калининского района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44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16,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,6</w:t>
            </w:r>
          </w:p>
        </w:tc>
      </w:tr>
      <w:tr>
        <w:trPr>
          <w:trHeight w:val="29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4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>
          <w:trHeight w:val="19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пло, газо, водоснабжения в населенных пунктах сельского поселе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5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4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>
          <w:trHeight w:val="75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водопроводных сетей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5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4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>
          <w:trHeight w:val="31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5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4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>
          <w:trHeight w:val="31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4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0,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>
          <w:trHeight w:val="5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благоустройству сельского поселе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05 0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4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0,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>
          <w:trHeight w:val="8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мероприятия в области коммунального хозяйств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05 2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2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,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5</w:t>
            </w:r>
          </w:p>
        </w:tc>
      </w:tr>
      <w:tr>
        <w:trPr>
          <w:trHeight w:val="35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5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2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,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5</w:t>
            </w:r>
          </w:p>
        </w:tc>
      </w:tr>
      <w:tr>
        <w:trPr>
          <w:trHeight w:val="8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5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</w:t>
            </w:r>
          </w:p>
        </w:tc>
      </w:tr>
      <w:tr>
        <w:trPr>
          <w:trHeight w:val="27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5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5 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</w:tr>
      <w:tr>
        <w:trPr>
          <w:trHeight w:val="43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поселе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5 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</w:tr>
      <w:tr>
        <w:trPr>
          <w:trHeight w:val="90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5 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</w:tr>
      <w:tr>
        <w:trPr>
          <w:trHeight w:val="66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5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,6</w:t>
            </w:r>
          </w:p>
        </w:tc>
      </w:tr>
      <w:tr>
        <w:trPr>
          <w:trHeight w:val="66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рганизации и содержанию мест захороне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5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,6</w:t>
            </w:r>
          </w:p>
        </w:tc>
      </w:tr>
      <w:tr>
        <w:trPr>
          <w:trHeight w:val="52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5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,6</w:t>
            </w:r>
          </w:p>
        </w:tc>
      </w:tr>
      <w:tr>
        <w:trPr>
          <w:trHeight w:val="66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территории поселе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5 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7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9,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3</w:t>
            </w:r>
          </w:p>
        </w:tc>
      </w:tr>
      <w:tr>
        <w:trPr>
          <w:trHeight w:val="75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5 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6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7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9,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3</w:t>
            </w:r>
          </w:p>
        </w:tc>
      </w:tr>
      <w:tr>
        <w:trPr>
          <w:trHeight w:val="46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5 00 1036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7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</w:t>
            </w:r>
          </w:p>
        </w:tc>
      </w:tr>
      <w:tr>
        <w:trPr>
          <w:trHeight w:val="17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Молодежь Бойкопонурского сельского поселения Калининского района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</w:t>
            </w:r>
          </w:p>
        </w:tc>
      </w:tr>
      <w:tr>
        <w:trPr>
          <w:trHeight w:val="21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</w:t>
            </w:r>
          </w:p>
        </w:tc>
      </w:tr>
      <w:tr>
        <w:trPr>
          <w:trHeight w:val="49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6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</w:t>
            </w:r>
          </w:p>
        </w:tc>
      </w:tr>
      <w:tr>
        <w:trPr>
          <w:trHeight w:val="6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6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1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</w:t>
            </w:r>
          </w:p>
        </w:tc>
      </w:tr>
      <w:tr>
        <w:trPr>
          <w:trHeight w:val="88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6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1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</w:t>
            </w:r>
          </w:p>
        </w:tc>
      </w:tr>
      <w:tr>
        <w:trPr>
          <w:trHeight w:val="42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87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73,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,1</w:t>
            </w:r>
          </w:p>
        </w:tc>
      </w:tr>
      <w:tr>
        <w:trPr>
          <w:trHeight w:val="44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Развитие культуры Бойкопонурского сельского поселения Калининского района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87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73,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,1</w:t>
            </w:r>
          </w:p>
        </w:tc>
      </w:tr>
      <w:tr>
        <w:trPr>
          <w:trHeight w:val="27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7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4,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>
          <w:trHeight w:val="34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области культуры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07 0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7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4,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>
          <w:trHeight w:val="12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оставлению субсидий бюджетным, автономным и иным некоммерческим организациям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7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5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5,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8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беспечению деятельности муниципальных бюджетных учреждений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7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5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5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5,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7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5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5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5,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5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еятельности МКУ «Библиотечная система Бойкопонурского сельского поселения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7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2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8,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</w:tr>
      <w:tr>
        <w:trPr>
          <w:trHeight w:val="35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в сфере библиотечного обслуживания населе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7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5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3,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>
          <w:trHeight w:val="35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7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5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</w:tr>
      <w:tr>
        <w:trPr>
          <w:trHeight w:val="45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7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5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,8</w:t>
            </w:r>
          </w:p>
        </w:tc>
      </w:tr>
      <w:tr>
        <w:trPr>
          <w:trHeight w:val="40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7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5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 00 600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7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</w:tr>
      <w:tr>
        <w:trPr>
          <w:trHeight w:val="34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7 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</w:tr>
      <w:tr>
        <w:trPr>
          <w:trHeight w:val="3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, использованию, популяризации и охране объектов культурного наслед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7 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0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</w:tr>
      <w:tr>
        <w:trPr>
          <w:trHeight w:val="107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7 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0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</w:tr>
      <w:tr>
        <w:trPr>
          <w:trHeight w:val="33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5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4,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9</w:t>
            </w:r>
          </w:p>
        </w:tc>
      </w:tr>
      <w:tr>
        <w:trPr>
          <w:trHeight w:val="53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5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4,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9</w:t>
            </w:r>
          </w:p>
        </w:tc>
      </w:tr>
      <w:tr>
        <w:trPr>
          <w:trHeight w:val="53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8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5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4,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9</w:t>
            </w:r>
          </w:p>
        </w:tc>
      </w:tr>
      <w:tr>
        <w:trPr>
          <w:trHeight w:val="25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8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07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5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4,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9</w:t>
            </w:r>
          </w:p>
        </w:tc>
      </w:tr>
      <w:tr>
        <w:trPr>
          <w:trHeight w:val="34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8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07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5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4,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ининского района                                                </w:t>
        <w:tab/>
        <w:tab/>
        <w:tab/>
        <w:tab/>
        <w:tab/>
        <w:tab/>
        <w:tab/>
        <w:t xml:space="preserve">                              А.С. Счаст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78027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0.1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4:09:00Z</dcterms:created>
  <dc:creator>Maxim</dc:creator>
  <dc:description/>
  <cp:keywords/>
  <dc:language>en-US</dc:language>
  <cp:lastModifiedBy>Максим Свищев</cp:lastModifiedBy>
  <cp:lastPrinted>2020-06-29T09:45:00Z</cp:lastPrinted>
  <dcterms:modified xsi:type="dcterms:W3CDTF">2020-06-29T10:11:00Z</dcterms:modified>
  <cp:revision>31</cp:revision>
  <dc:subject/>
  <dc:title>ПРИЛОЖЕНИЕ №1</dc:title>
</cp:coreProperties>
</file>