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ойкопонурского сельского поселения Калининского района от «25» декабря 2019 года №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Бойкопонурского сельского поселения Калининского района                                   от _</w:t>
            </w:r>
            <w:r>
              <w:rPr>
                <w:sz w:val="28"/>
                <w:szCs w:val="28"/>
                <w:u w:val="single"/>
              </w:rPr>
              <w:t>20.05.2020</w:t>
            </w:r>
            <w:r>
              <w:rPr>
                <w:sz w:val="28"/>
                <w:szCs w:val="28"/>
              </w:rPr>
              <w:t>__ года № __</w:t>
            </w:r>
            <w:r>
              <w:rPr>
                <w:sz w:val="28"/>
                <w:szCs w:val="28"/>
                <w:u w:val="single"/>
              </w:rPr>
              <w:t>39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  <w:r>
        <w:rPr>
          <w:rFonts w:eastAsia="Calibri"/>
          <w:b/>
          <w:sz w:val="28"/>
          <w:szCs w:val="28"/>
          <w:lang w:eastAsia="en-US"/>
        </w:rPr>
        <w:t>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2930"/>
        <w:gridCol w:w="4546"/>
      </w:tblGrid>
      <w:tr>
        <w:trPr>
          <w:trHeight w:val="795" w:hRule="atLeast"/>
        </w:trPr>
        <w:tc>
          <w:tcPr>
            <w:tcW w:w="5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2325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а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</w:t>
            </w:r>
          </w:p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фицита </w:t>
            </w:r>
          </w:p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4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2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</w:t>
            </w:r>
          </w:p>
        </w:tc>
      </w:tr>
      <w:tr>
        <w:trPr>
          <w:trHeight w:val="33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Федеральное казначейство 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3 02231 01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3 02241 01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моторные масла для дизельных и (или),карбюраторных (инжекторных) двигателей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3 02251 01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автомобиль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 03 002261 01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уплаты акцизов на прямогонный бензин, подлежащее распределению между бюджетами субъектов Российской Федерации и местными 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1 01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, за исключением доходов,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2 01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облагаемых по налоговой ставке, установленной п.1 ст.224  НКРФ и  полученных физ.лицами, зарегистрированными в качестве индивид. предпринимателей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24 01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 полученных в виде выигрышей и призов в проводимых конкурсах, играх и др. мероприятиях в целях рекламы товаров, работ и услуг, страховых выплат по договорам добровольного страхования  жизни, заключенным на срок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1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>
          <w:trHeight w:val="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08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 имущества, находящегося в оперативном управлении учреждений, находящихся в ведении органов управления поселений (за исключением имущества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учреждений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1 01 0000 1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судьями федеральных судов, должностными лицами федеральных государственных органов, учреждений, Центрального банка Российской Федерации</w:t>
            </w:r>
          </w:p>
        </w:tc>
      </w:tr>
      <w:tr>
        <w:trPr>
          <w:trHeight w:val="3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1151 01 9000 1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судьями федеральных судов, должностными лицами федеральных государственных органов, учреждений, Центрального банка Российской Федерации (иные штрафы)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 16 01152 01 0000 140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1153 01 0000 140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1154 01 0000 140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1157 01 0000 140 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31 10 0000 1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7010 10 0000 140 </w:t>
              <w:tab/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7090 10 0000 1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 (по обязательствам, возникшим до 1 января 2008 года)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0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1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мер  по обеспечению сбалансированности бюджетов</w:t>
            </w:r>
          </w:p>
        </w:tc>
      </w:tr>
      <w:tr>
        <w:trPr>
          <w:trHeight w:val="3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сельских поселений по  обеспечению мер  по обеспечению сбалансированности бюджетов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9999 0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тации</w:t>
            </w:r>
          </w:p>
        </w:tc>
      </w:tr>
      <w:tr>
        <w:trPr>
          <w:trHeight w:val="42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9999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тации бюджетам  сельских поселений</w:t>
            </w:r>
          </w:p>
        </w:tc>
      </w:tr>
      <w:tr>
        <w:trPr>
          <w:trHeight w:val="356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0000 0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0051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2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5467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развития и укрепления материально-технической базы</w:t>
            </w:r>
          </w:p>
        </w:tc>
      </w:tr>
      <w:tr>
        <w:trPr>
          <w:trHeight w:val="35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 02 25576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>
          <w:trHeight w:val="34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0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29999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сидии бюджетам  сельских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</w:tr>
      <w:tr>
        <w:trPr>
          <w:trHeight w:val="32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5118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24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9999 0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венции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9999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0000 0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5144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</w:tr>
      <w:tr>
        <w:trPr>
          <w:trHeight w:val="3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49999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чие межбюджетные трансферты, передаваемые бюджетам  сельских поселений </w:t>
            </w:r>
          </w:p>
        </w:tc>
      </w:tr>
      <w:tr>
        <w:trPr>
          <w:trHeight w:val="34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10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20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.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7 05030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8 05000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БК для подкрепления со счета 40204 поселения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8 05010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58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19 60010 10 0000 15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 100 0000 00 0000 0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000 00 0000 0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ные кредиты от других бюджетов бюджетной системы РФ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7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лучение бюджетных кредитов от других бюджетов системы РФ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3 0100 10 0000 8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гашение задолженности по кредитам от других бюджетов бюджетной системы РФ бюджетом поселения</w:t>
            </w:r>
          </w:p>
        </w:tc>
      </w:tr>
      <w:tr>
        <w:trPr>
          <w:trHeight w:val="40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000 00 0000 00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</w:tr>
      <w:tr>
        <w:trPr>
          <w:trHeight w:val="6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 105 0201 10 0000 5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 бюджетов поселений</w:t>
            </w:r>
          </w:p>
        </w:tc>
      </w:tr>
      <w:tr>
        <w:trPr>
          <w:trHeight w:val="36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610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прочих остатков денежных  бюджетов поселен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алининского района                                                                      А.С. Счастны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9:41:00Z</dcterms:created>
  <dc:creator>Милованова</dc:creator>
  <dc:description/>
  <cp:keywords/>
  <dc:language>en-US</dc:language>
  <cp:lastModifiedBy>Максим Свищев</cp:lastModifiedBy>
  <cp:lastPrinted>2020-05-22T10:53:00Z</cp:lastPrinted>
  <dcterms:modified xsi:type="dcterms:W3CDTF">2020-05-22T07:53:00Z</dcterms:modified>
  <cp:revision>12</cp:revision>
  <dc:subject/>
  <dc:title/>
</cp:coreProperties>
</file>