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целевым статьям (муниципальным программам и не программны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7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1800"/>
        <w:gridCol w:w="720"/>
        <w:gridCol w:w="1466"/>
      </w:tblGrid>
      <w:tr>
        <w:trPr>
          <w:trHeight w:val="78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8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 153,7</w:t>
            </w:r>
          </w:p>
        </w:tc>
      </w:tr>
      <w:tr>
        <w:trPr>
          <w:trHeight w:val="13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рганизация муниципального управления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43,7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3,7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00 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7</w:t>
            </w:r>
          </w:p>
        </w:tc>
      </w:tr>
      <w:tr>
        <w:trPr>
          <w:trHeight w:val="1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ыполнения функций аппарата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40,4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ы на обеспечение функций органов местного самоуправления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836,6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5,6</w:t>
            </w:r>
          </w:p>
        </w:tc>
      </w:tr>
      <w:tr>
        <w:trPr>
          <w:trHeight w:val="49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200 0019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0</w:t>
            </w:r>
          </w:p>
        </w:tc>
      </w:tr>
      <w:tr>
        <w:trPr>
          <w:trHeight w:val="8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2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созданию и организации  деятельности административных комисс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00 6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11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другим общегосударственным вопросам администрации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территориальных органов местного самоуправления (по хозяйственный учет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1 300 1005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администрации Бойкопонурского сельского поселения Калининского района по укреплению материально-технической базы и прочим расход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00 101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еспечение деятельности представительного органа власти Бойкопонур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2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400 0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5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еспечение деятельности контрольно-счетной палат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5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500 20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Осуществление отдельных полномочий по осуществлению внутреннего финансового контрол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00 2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6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Расходы на поддержку ветеранских организаций Бойкопонурского сельского поселения Калин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51 2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51 2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22272F"/>
                <w:sz w:val="28"/>
                <w:szCs w:val="28"/>
                <w:shd w:fill="FFFFFF" w:val="clear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Финансовое обеспечение непредвиденных рас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 600 10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Мероприятия по осуществлению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 7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12,3</w:t>
            </w:r>
          </w:p>
        </w:tc>
      </w:tr>
      <w:tr>
        <w:trPr>
          <w:trHeight w:val="54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7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16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Обеспечение безопасности населения  Бойкопонурского сельского поселения Калининского района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,0</w:t>
            </w:r>
          </w:p>
        </w:tc>
      </w:tr>
      <w:tr>
        <w:trPr>
          <w:trHeight w:val="39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обеспечению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00 1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2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ащита населения и территории в чрезвычайных ситуац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3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3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тиводействию корруп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400 102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 500 103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Дорожное хозяйство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83,5</w:t>
            </w:r>
          </w:p>
        </w:tc>
      </w:tr>
      <w:tr>
        <w:trPr>
          <w:trHeight w:val="19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83,5</w:t>
            </w:r>
          </w:p>
        </w:tc>
      </w:tr>
      <w:tr>
        <w:trPr>
          <w:trHeight w:val="53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дорог местного знач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7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600,0</w:t>
            </w:r>
          </w:p>
        </w:tc>
      </w:tr>
      <w:tr>
        <w:trPr>
          <w:trHeight w:val="3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 780,6 </w:t>
            </w:r>
          </w:p>
        </w:tc>
      </w:tr>
      <w:tr>
        <w:trPr>
          <w:trHeight w:val="69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780,6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ущий ремонт и содержание дор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04 4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02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04 400 </w:t>
            </w:r>
            <w:r>
              <w:rPr>
                <w:sz w:val="28"/>
                <w:lang w:val="en-US"/>
              </w:rPr>
              <w:t>L576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102,9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3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опасность дорожного движения на территор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4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0,0</w:t>
            </w:r>
          </w:p>
        </w:tc>
      </w:tr>
      <w:tr>
        <w:trPr>
          <w:trHeight w:val="156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жилищно-коммунального хозяйств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00,0</w:t>
            </w:r>
          </w:p>
        </w:tc>
      </w:tr>
      <w:tr>
        <w:trPr>
          <w:trHeight w:val="9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тепло, газо, водоснабжения в населенных пунктах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050,0</w:t>
            </w:r>
          </w:p>
        </w:tc>
      </w:tr>
      <w:tr>
        <w:trPr>
          <w:trHeight w:val="111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 100 103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0,0</w:t>
            </w:r>
          </w:p>
        </w:tc>
      </w:tr>
      <w:tr>
        <w:trPr>
          <w:trHeight w:val="23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 и ремонт уличного освещения населенных пунктов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3,5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00 103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5</w:t>
            </w:r>
          </w:p>
        </w:tc>
      </w:tr>
      <w:tr>
        <w:trPr>
          <w:trHeight w:val="59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благоустройству территории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3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8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300 103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на содержание мест захоро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00 10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7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4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роприятия по благоустройству территории поселе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 5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500 10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51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молодежной полити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34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молодежной полити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79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00 1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16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культуры в Бойкопонурском сельском поселении Калинин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44,0</w:t>
            </w:r>
          </w:p>
        </w:tc>
      </w:tr>
      <w:tr>
        <w:trPr>
          <w:trHeight w:val="92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предоставлению субсидий бюджетным, автономным и иным некоммерческим организациям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1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1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еятельности муниципальных бюджетных учреждений Бойкопонурского сельского поселения Калининского района на выполнение муниципального 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0,0</w:t>
            </w:r>
          </w:p>
        </w:tc>
      </w:tr>
      <w:tr>
        <w:trPr>
          <w:trHeight w:val="1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10,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Мероприятия по развитию и укреплению материально-технической базы муниципальных бюджет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07 100</w:t>
            </w:r>
            <w:r>
              <w:rPr>
                <w:sz w:val="28"/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.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07 100</w:t>
            </w:r>
            <w:r>
              <w:rPr>
                <w:sz w:val="28"/>
                <w:lang w:val="en-US"/>
              </w:rPr>
              <w:t xml:space="preserve"> L46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.0</w:t>
            </w:r>
          </w:p>
        </w:tc>
      </w:tr>
      <w:tr>
        <w:trPr>
          <w:trHeight w:val="94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хранению, использованию, популяризации и охране объектов культурного наслед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0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300 10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12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4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обеспечению деятельности муниципального казенного учреждения «Библиотечная система Бойкопонурского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 4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74,0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в области библиотечного обслуживания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74,0</w:t>
            </w:r>
          </w:p>
        </w:tc>
      </w:tr>
      <w:tr>
        <w:trPr>
          <w:trHeight w:val="45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22,5</w:t>
            </w:r>
          </w:p>
        </w:tc>
      </w:tr>
      <w:tr>
        <w:trPr>
          <w:trHeight w:val="75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400 005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>
          <w:trHeight w:val="27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22272F"/>
                <w:sz w:val="28"/>
                <w:szCs w:val="28"/>
                <w:shd w:fill="FFFFFF" w:val="clear"/>
              </w:rPr>
              <w:t>Иные бюджетные ассигн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 400 005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</w:tr>
      <w:tr>
        <w:trPr>
          <w:trHeight w:val="122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Бойкопонурского сельского поселения Калининского района «Развитие  физической культуры и спорта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49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развитию физической культуры и спор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00 10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Управление муниципальным долгом и муниципальными финансовыми актив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0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Процентные платежи по муниципальному долг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</w:p>
        </w:tc>
      </w:tr>
      <w:tr>
        <w:trPr>
          <w:trHeight w:val="34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hd w:fill="FFFFFF" w:val="clear"/>
              </w:rPr>
            </w:pPr>
            <w:r>
              <w:rPr>
                <w:bCs/>
                <w:color w:val="000000"/>
                <w:sz w:val="28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</w:rPr>
              <w:t>54 200 10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>0,6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39:00Z</dcterms:created>
  <dc:creator>Милованова</dc:creator>
  <dc:description/>
  <cp:keywords/>
  <dc:language>en-US</dc:language>
  <cp:lastModifiedBy>Максим Свищев</cp:lastModifiedBy>
  <cp:lastPrinted>2020-05-22T10:55:00Z</cp:lastPrinted>
  <dcterms:modified xsi:type="dcterms:W3CDTF">2020-05-22T07:55:00Z</dcterms:modified>
  <cp:revision>30</cp:revision>
  <dc:subject/>
  <dc:title/>
</cp:coreProperties>
</file>