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Бойкопону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лининского района «О бюджете Бойкопонурского сельского поселения Калининского района на 2020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Проект решения Совета Бойкопонурского сельского поселения Калининского района «О бюджете Бойкопонурского сельского поселения Калининского района на 2020 год " (далее – проект решения) подготовлен в соответствии с требованиями Бюджетного кодекса Российской Федерации, решения Совета Бойкопонурского сельского поселения Калининского района от 04 мая 2012 года № 151 «О бюджетном процессе Бойкопонурского сельского поселения Калининского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б основных характеристиках проекта бюджета поселения на 2020 год (далее –бюджет поселения)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доходы бюджета поселения по видам доход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расходы бюджета поселения, осуществляемые в рамках муниципальных программ Бойкопонур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источники финансирования дефицита бюджета поселения</w:t>
      </w:r>
      <w:r>
        <w:rPr>
          <w:sz w:val="28"/>
          <w:szCs w:val="28"/>
        </w:rPr>
        <w:t xml:space="preserve">. 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Основные характеристики проекта </w:t>
      </w:r>
    </w:p>
    <w:p>
      <w:pPr>
        <w:pStyle w:val="ConsPlusTitl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 посел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характеристики бюджета поселения сформированы на основе прогноза социально-экономического развития Бойкопонурского сельского поселения Калининского района на 2020 –2021 годы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поселения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1"/>
        <w:gridCol w:w="2267"/>
        <w:gridCol w:w="1843"/>
        <w:gridCol w:w="1706"/>
        <w:gridCol w:w="1418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9 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лан)</w:t>
            </w:r>
          </w:p>
        </w:tc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1"/>
        <w:gridCol w:w="2267"/>
        <w:gridCol w:w="1843"/>
        <w:gridCol w:w="1706"/>
        <w:gridCol w:w="1418"/>
      </w:tblGrid>
      <w:tr>
        <w:trPr>
          <w:trHeight w:val="2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все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1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1936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3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606,5</w:t>
            </w:r>
          </w:p>
        </w:tc>
      </w:tr>
      <w:tr>
        <w:trPr>
          <w:trHeight w:val="2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0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3150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3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606,5</w:t>
            </w:r>
          </w:p>
        </w:tc>
      </w:tr>
      <w:tr>
        <w:trPr>
          <w:trHeight w:val="2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786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ходы, все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3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3036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3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9606,5</w:t>
            </w:r>
          </w:p>
        </w:tc>
      </w:tr>
      <w:tr>
        <w:trPr>
          <w:trHeight w:val="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фицит (–)/ профици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softHyphen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2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0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 финансирования дефицита бюдже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10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jc w:val="both"/>
        <w:rPr/>
      </w:pPr>
      <w:r>
        <w:rPr/>
        <w:t>____________________________</w:t>
      </w:r>
    </w:p>
    <w:p>
      <w:pPr>
        <w:pStyle w:val="Normal"/>
        <w:widowControl w:val="false"/>
        <w:spacing w:lineRule="auto" w:line="336"/>
        <w:jc w:val="both"/>
        <w:rPr/>
      </w:pPr>
      <w:r>
        <w:rPr/>
        <w:t>* Показатели сводной бюджетной росписи на 1 октября 2019 года.</w:t>
      </w:r>
    </w:p>
    <w:p>
      <w:pPr>
        <w:pStyle w:val="Normal"/>
        <w:widowControl w:val="false"/>
        <w:spacing w:lineRule="auto" w:line="336"/>
        <w:jc w:val="both"/>
        <w:rPr/>
      </w:pPr>
      <w:r>
        <w:rPr/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проекте решения учтены требования Бюджетного кодекса Российской Федерации по установлению предельных показателей государственного долга, предлагается установить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ерхний предел муниципального внутреннего долга Бойкопонурского сельского поселения Калининского района на 1 января 2021 года 1100,00  тыс. рублей, в том числе верхний пре</w:t>
        <w:softHyphen/>
        <w:t>дел долга по муниципальным гарантиям Бойкопонурского сельского поселения Калининского района – 0,00 тыс. руб</w:t>
        <w:softHyphen/>
        <w:t>лей; верхний предел государственного внутреннего долга Бойкопонурского сельского поселения Калининского района на 1 января 2020 года в сумме 1100,00 тыс. рублей, в том числе верхний пре</w:t>
        <w:softHyphen/>
        <w:t>дел долга по муниципальным гарантиям Бойкопонурского сельского поселения Калининского района – 0,00 тыс. руб</w:t>
        <w:softHyphen/>
        <w:t>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ое описание, расчеты и обоснования объемов доходов, бюджетных ассигнований и источников покрытия дефицита бюджета поселения приведены в соответствующих разделах настоящей пояснительной запис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Доходная часть бюдж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ов при формировании доходной базы бюджета </w:t>
      </w:r>
      <w:r>
        <w:rPr>
          <w:sz w:val="28"/>
        </w:rPr>
        <w:t xml:space="preserve">Бойкопонурского сельского </w:t>
      </w:r>
      <w:r>
        <w:rPr>
          <w:sz w:val="28"/>
          <w:szCs w:val="28"/>
        </w:rPr>
        <w:t xml:space="preserve">поселения на 2020 год   положен прогноз социально – экономического развития поселения, составленный на основе статистических данных за последние 3 год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рогнозируемых собственных доходов в проекте бюджета </w:t>
      </w:r>
      <w:r>
        <w:rPr>
          <w:sz w:val="28"/>
        </w:rPr>
        <w:t xml:space="preserve">Бойкопонурского сельского поселения </w:t>
      </w:r>
      <w:r>
        <w:rPr>
          <w:sz w:val="28"/>
          <w:szCs w:val="28"/>
        </w:rPr>
        <w:t>на 2020 год запланирована в объеме 13150,6 тыс. рублей, что значительно меньше ожидаемого исполнения  за 2019 год в связи с изменением налогового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доходов в бюджет поселения на 2019 год представлен в приложении 2,3 к проекту решения Совета Бойкопонурского сельского поселения Калининского района «О бюджете Бойкопонурского сельского поселения Калининского района на 2020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ой обеспечения поступления доходной части бюджета </w:t>
      </w:r>
      <w:r>
        <w:rPr>
          <w:sz w:val="28"/>
        </w:rPr>
        <w:t xml:space="preserve">Бойкопонурского сельского </w:t>
      </w:r>
      <w:r>
        <w:rPr>
          <w:sz w:val="28"/>
          <w:szCs w:val="28"/>
        </w:rPr>
        <w:t>поселения являются мероприятия, направленные 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-повышение эффективности администрирования налоговых и неналоговых доходов бюджета </w:t>
      </w:r>
      <w:r>
        <w:rPr>
          <w:sz w:val="28"/>
        </w:rPr>
        <w:t xml:space="preserve">Бойкопонурского сельского </w:t>
      </w:r>
      <w:r>
        <w:rPr>
          <w:sz w:val="28"/>
          <w:szCs w:val="28"/>
        </w:rPr>
        <w:t>пос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тический мониторинг платежей в разрезе доходных источников, повышения потенциала использования налоговых и неналоговых платежей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проведение целенаправленной работы с плательщиками, находящимися на территории поселения, в целях принятия мер по улучшению результатов их финансово-хозяйственной деятельности, погашению задолженности по платежам в бюджет, своевременной уплате текущих платежей, увеличению поступлений налоговых и неналоговых платежей в бюджет</w:t>
      </w:r>
      <w:r>
        <w:rPr>
          <w:sz w:val="28"/>
        </w:rPr>
        <w:t xml:space="preserve"> Бойкопонурского сельского</w:t>
      </w:r>
      <w:r>
        <w:rPr>
          <w:sz w:val="28"/>
          <w:szCs w:val="28"/>
        </w:rPr>
        <w:t xml:space="preserve"> поселения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у по выводу «из тени» доходов хозяйствующих субъектов, легализации ими заработной плат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ставе доходов в бюджете на 2020 год предусмотрена дотация, субсидия и субвенции из краевого бюджета в сумме </w:t>
      </w:r>
      <w:r>
        <w:rPr>
          <w:color w:val="000000"/>
          <w:sz w:val="28"/>
          <w:szCs w:val="28"/>
        </w:rPr>
        <w:t>8786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с учетом дотации, субсидии и субвенций из бюджета </w:t>
      </w:r>
      <w:r>
        <w:rPr>
          <w:sz w:val="28"/>
        </w:rPr>
        <w:t xml:space="preserve">Бойкопонурского сельского </w:t>
      </w:r>
      <w:r>
        <w:rPr>
          <w:sz w:val="28"/>
          <w:szCs w:val="28"/>
        </w:rPr>
        <w:t xml:space="preserve">поселения в проекте на 2020 год составляют – </w:t>
      </w:r>
      <w:r>
        <w:rPr>
          <w:color w:val="000000"/>
          <w:sz w:val="28"/>
          <w:szCs w:val="28"/>
        </w:rPr>
        <w:t>21936,8</w:t>
      </w:r>
      <w:r>
        <w:rPr>
          <w:sz w:val="28"/>
          <w:szCs w:val="28"/>
        </w:rPr>
        <w:t xml:space="preserve"> тыс. рублей (приложение 2,3 к решению Совета Бойкопонурского сельского поселения Калининского района «О бюджете Бойкопонурского сельского поселения Калининского района на 2020 год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поступления запланированы по 5 закрепленным налоговым доходам: налогу на доходы физических лиц, единому сельскохозяйственному налогу, налогу на имущество физических лиц, земельному налогу, </w:t>
      </w:r>
      <w:r>
        <w:rPr>
          <w:color w:val="000000"/>
          <w:sz w:val="28"/>
          <w:szCs w:val="28"/>
        </w:rPr>
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оходов в бюджет по доходным источникам на 2020 год   рассчитывались следующим образом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720"/>
        <w:rPr/>
      </w:pPr>
      <w:r>
        <w:rPr>
          <w:sz w:val="28"/>
          <w:szCs w:val="28"/>
        </w:rPr>
        <w:t>В составе доходов     бюджета Бойкопонурского сельского поселения на 2020 год предусмотрен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 дотации из краевого бюджета всего </w:t>
      </w:r>
      <w:r>
        <w:rPr>
          <w:color w:val="000000"/>
          <w:sz w:val="28"/>
          <w:szCs w:val="28"/>
        </w:rPr>
        <w:t>5110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- субсидии из краевого бюджета на сумму 3459,8 тыс. рубл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субвенции на осуществление полномочий по первичному воинскому учету на территориях, где отсутствуют военные комиссариаты в сумме 2</w:t>
      </w:r>
      <w:r>
        <w:rPr>
          <w:color w:val="000000"/>
          <w:sz w:val="28"/>
          <w:szCs w:val="28"/>
        </w:rPr>
        <w:t>12,3</w:t>
      </w:r>
      <w:r>
        <w:rPr>
          <w:sz w:val="28"/>
          <w:szCs w:val="28"/>
        </w:rPr>
        <w:t xml:space="preserve">  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субвенции бюджетам муниципальных районов на выполнение передаваемых на выполнение передаваемых полномочий субъектов Российской Федерации в сумме 3,8 тыс. рублей.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огноза поступлений налога на доходы физических лиц на 2019 год   учитывалась оценка поступления налога в 2019 году, показатели прогнозируемой динамики фонда оплаты труда по годам. В 2020 году планируется поступление налога на доходы физических лиц в сумме 2522,5 тыс. рублей, что меньше к ожидаемому исполнению  за 2019 год в связи с некоторыми изменениями налогового законодательства, вступающих в силу с 1 января 2020 года.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единого сельскохозяйственного налога в бюджете на 2020 год   предусматривается в сумме 3500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в   бюджет на 2020 год единого сельскохозяйственного налога рассчитаны на основе данных о налоговой базе сельскохозяйственных товаропроизводителей по налогу за предшествующий год, прогнозных данных результатов финансово-хозяйственной деятельности сельскохозяйственных товаропроизводителей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по налогу на имущество физических лиц в 2020 году предусмотрено в сумме 1100 тыс. рублей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земельного налога в бюджете </w:t>
      </w:r>
      <w:r>
        <w:rPr>
          <w:sz w:val="28"/>
        </w:rPr>
        <w:t xml:space="preserve">Бойкопонурского сельского поселения </w:t>
      </w:r>
      <w:r>
        <w:rPr>
          <w:sz w:val="28"/>
          <w:szCs w:val="28"/>
        </w:rPr>
        <w:t>на 2020 год   предусматривается в сумме 3050,0 тыс. рублей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Доходы от уплаты акцизов на автомобильный бенз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редусматриваются в сумме 2978,1 тыс. рублей.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Расходная часть бюджета</w:t>
      </w:r>
    </w:p>
    <w:p>
      <w:pPr>
        <w:pStyle w:val="21"/>
        <w:ind w:firstLine="900"/>
        <w:rPr>
          <w:szCs w:val="28"/>
          <w:lang w:val="ru-RU"/>
        </w:rPr>
      </w:pPr>
      <w:r>
        <w:rPr>
          <w:szCs w:val="28"/>
        </w:rPr>
        <w:t>В  бюджет</w:t>
      </w:r>
      <w:r>
        <w:rPr>
          <w:szCs w:val="28"/>
          <w:lang w:val="ru-RU"/>
        </w:rPr>
        <w:t xml:space="preserve">е </w:t>
      </w:r>
      <w:r>
        <w:rPr>
          <w:szCs w:val="28"/>
        </w:rPr>
        <w:t xml:space="preserve"> предусмотрен объем расходов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 в сумме </w:t>
      </w:r>
      <w:r>
        <w:rPr>
          <w:color w:val="000000"/>
          <w:szCs w:val="28"/>
          <w:lang w:val="ru-RU"/>
        </w:rPr>
        <w:t xml:space="preserve">23036,8 </w:t>
      </w:r>
      <w:r>
        <w:rPr>
          <w:szCs w:val="28"/>
        </w:rPr>
        <w:t>тыс. рублей</w:t>
      </w:r>
      <w:r>
        <w:rPr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обственных доходов расходы бюджета Бойкопонурского сельского поселения в 2020 году запланированы в сумме </w:t>
      </w:r>
      <w:r>
        <w:rPr>
          <w:color w:val="000000"/>
          <w:sz w:val="28"/>
          <w:szCs w:val="28"/>
        </w:rPr>
        <w:t>13150,6</w:t>
      </w:r>
      <w:r>
        <w:rPr>
          <w:sz w:val="28"/>
          <w:szCs w:val="28"/>
        </w:rPr>
        <w:t xml:space="preserve"> тыс. рублей. Расходы бюджета поселения в разрезе разделов и подразделов функциональной классификации представлены ниже.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оциально-культурная сф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циально-культурную сферу в проекте бюджета </w:t>
      </w:r>
      <w:r>
        <w:rPr>
          <w:sz w:val="28"/>
        </w:rPr>
        <w:t xml:space="preserve">Бойкопонурского сельского поселения </w:t>
      </w:r>
      <w:r>
        <w:rPr>
          <w:sz w:val="28"/>
          <w:szCs w:val="28"/>
        </w:rPr>
        <w:t xml:space="preserve">на 2020 год составляют </w:t>
      </w:r>
      <w:r>
        <w:rPr>
          <w:color w:val="000000"/>
          <w:sz w:val="28"/>
          <w:szCs w:val="28"/>
        </w:rPr>
        <w:t>9205,0</w:t>
      </w:r>
      <w:r>
        <w:rPr/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ирование отраслей социально - культурной сферы планируется в следующих объемах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5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11"/>
      </w:tblGrid>
      <w:tr>
        <w:trPr>
          <w:trHeight w:val="27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Проект </w:t>
            </w:r>
          </w:p>
        </w:tc>
      </w:tr>
      <w:tr>
        <w:trPr>
          <w:trHeight w:val="2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циально-культурная сфера, все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</w:t>
              <w:softHyphen/>
              <w:t xml:space="preserve">графи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на 2020  год  приведены с учетом срока действия   целевых программ. В случае ожидаемого поступления средств из федерального и краевого бюджетов в бюджет  будут внесены соответствующие изм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в разрезе отраслей социально-культурной сферы характеризуются следующими показателям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2.1.1 Образов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 бюджета </w:t>
      </w:r>
      <w:r>
        <w:rPr>
          <w:sz w:val="28"/>
        </w:rPr>
        <w:t xml:space="preserve">Бойкопонурского сельского </w:t>
      </w:r>
      <w:r>
        <w:rPr>
          <w:sz w:val="28"/>
          <w:szCs w:val="28"/>
        </w:rPr>
        <w:t xml:space="preserve">поселения  по разделу 0700 «Образование» на 2020 год предусматриваются в сумме 25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0707 «Молодежная политика» предусматриваются расходы в сумме 25,0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МП «</w:t>
      </w:r>
      <w:r>
        <w:rPr>
          <w:bCs/>
          <w:sz w:val="27"/>
          <w:szCs w:val="27"/>
        </w:rPr>
        <w:t>Развитие молодежной политики»</w:t>
      </w:r>
      <w:r>
        <w:rPr>
          <w:sz w:val="28"/>
          <w:szCs w:val="28"/>
        </w:rPr>
        <w:t xml:space="preserve"> на 2018-2023 годы - 25,0 тыс. руб.;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 Культура, кинематограф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 бюджета</w:t>
      </w:r>
      <w:r>
        <w:rPr>
          <w:sz w:val="28"/>
        </w:rPr>
        <w:t xml:space="preserve"> Бойкопонурского сельского</w:t>
      </w:r>
      <w:r>
        <w:rPr>
          <w:sz w:val="28"/>
          <w:szCs w:val="28"/>
        </w:rPr>
        <w:t xml:space="preserve"> поселения по разделу 0800 «Культура, кинематография» на 2020 год предусматриваются в сумме </w:t>
      </w:r>
      <w:r>
        <w:rPr>
          <w:color w:val="000000"/>
          <w:sz w:val="28"/>
          <w:szCs w:val="28"/>
        </w:rPr>
        <w:t>913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на МП «Развитие культуры на 2018-2023 годы» - </w:t>
      </w:r>
      <w:r>
        <w:rPr>
          <w:color w:val="000000"/>
          <w:sz w:val="28"/>
          <w:szCs w:val="28"/>
        </w:rPr>
        <w:t>9130,0 тыс.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е на предоставление субсидий бюджетным, автономным учреждениям и иным некоммерческим организациям</w:t>
      </w:r>
      <w:r>
        <w:rPr>
          <w:sz w:val="28"/>
          <w:szCs w:val="28"/>
        </w:rPr>
        <w:t xml:space="preserve">  -</w:t>
      </w:r>
      <w:r>
        <w:rPr>
          <w:color w:val="000000"/>
          <w:sz w:val="28"/>
          <w:szCs w:val="28"/>
        </w:rPr>
        <w:t>8740,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ероприятия на обеспечение деятельности МКУ «Библиотечная система Бойкопонурского сельского поселения»   -</w:t>
      </w:r>
      <w:r>
        <w:rPr>
          <w:sz w:val="28"/>
          <w:szCs w:val="28"/>
        </w:rPr>
        <w:t>73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по сохранение, использование, популяризация и охрана объектов культурного наследия – </w:t>
      </w:r>
      <w:r>
        <w:rPr>
          <w:sz w:val="28"/>
          <w:szCs w:val="28"/>
        </w:rPr>
        <w:t>660,0 тыс. рубле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4. Физическая культура и спор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Бойкопонурского сельского поселения  по разделу 1100 «Физическая культура и спорт» на 2020 год предусматриваются в сумме 5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 МП «Развитие физической культуры и спорта на 2018-2023 годы» -50,0 тыс. руб.</w:t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>2.2 Национальная экономика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юджетные ассигнования по разделу 0400</w:t>
      </w:r>
      <w:r>
        <w:rPr/>
        <w:t xml:space="preserve"> «</w:t>
      </w:r>
      <w:r>
        <w:rPr>
          <w:sz w:val="28"/>
          <w:szCs w:val="28"/>
        </w:rPr>
        <w:t>Национальная экономика» на 2020 год представлены в таблице.</w:t>
      </w:r>
    </w:p>
    <w:p>
      <w:pPr>
        <w:pStyle w:val="Normal"/>
        <w:ind w:firstLine="851"/>
        <w:rPr/>
      </w:pPr>
      <w:r>
        <w:rPr/>
        <w:t xml:space="preserve">                                                      </w:t>
      </w:r>
      <w:r>
        <w:rPr/>
        <w:t>тыс. рублей</w:t>
      </w:r>
    </w:p>
    <w:tbl>
      <w:tblPr>
        <w:tblW w:w="5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9"/>
      </w:tblGrid>
      <w:tr>
        <w:trPr>
          <w:tblHeader w:val="true"/>
          <w:trHeight w:val="27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з</w:t>
              <w:softHyphen/>
              <w:t>дела, подраздел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бюджета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</w:t>
              <w:softHyphen/>
              <w:t xml:space="preserve">номика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7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7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сходов по разделу «Национальная экономика» осуществлялось в соответствии с расходными обязательствами, принятыми в рамках целев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409 «Дорожное хозяйство» в сумме </w:t>
      </w:r>
      <w:r>
        <w:rPr>
          <w:color w:val="000000"/>
          <w:sz w:val="28"/>
          <w:szCs w:val="28"/>
        </w:rPr>
        <w:t>5987,9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в том числе на МП «Дорожное хозяйство на 2018-2023 годы»-</w:t>
      </w:r>
      <w:r>
        <w:rPr>
          <w:color w:val="000000"/>
          <w:sz w:val="28"/>
          <w:szCs w:val="28"/>
        </w:rPr>
        <w:t>5987,9 тыс. руб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Жилищно-коммунальное хозяй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ование расходов бюджета Бойкопонурского сельского поселения по разделу 0500 «Жилищно-коммунальное хозяйство» на 2020 год осуществлялось в соответствии с расходными обязательствами</w:t>
      </w:r>
      <w:r>
        <w:rPr/>
        <w:t xml:space="preserve"> </w:t>
      </w:r>
      <w:r>
        <w:rPr>
          <w:sz w:val="28"/>
          <w:szCs w:val="28"/>
        </w:rPr>
        <w:t xml:space="preserve">Бойкопонурского сельского поселения Калинин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Бойкопонурского сельского поселения на  «Жилищно-коммунальное хозяйство»  на 2020 год отражены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/>
        <w:t>тыс. рублей</w:t>
      </w:r>
    </w:p>
    <w:tbl>
      <w:tblPr>
        <w:tblW w:w="5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76"/>
        <w:gridCol w:w="9"/>
      </w:tblGrid>
      <w:tr>
        <w:trPr>
          <w:trHeight w:val="276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бюджета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дразделе 0503«Благоустройство» предусмотрен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П «</w:t>
      </w:r>
      <w:r>
        <w:rPr>
          <w:bCs/>
          <w:sz w:val="27"/>
          <w:szCs w:val="27"/>
        </w:rPr>
        <w:t>Развитие жилищно-коммунальное хозяйство</w:t>
      </w:r>
      <w:r>
        <w:rPr>
          <w:sz w:val="28"/>
          <w:szCs w:val="28"/>
        </w:rPr>
        <w:t xml:space="preserve"> на 2018-2023 годы» в сумме </w:t>
      </w:r>
      <w:r>
        <w:rPr>
          <w:color w:val="000000"/>
          <w:sz w:val="28"/>
          <w:szCs w:val="28"/>
        </w:rPr>
        <w:t>2200,0 тыс.руб.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финансирование расходов на содержание и ремонт водопроводных сетей в сумме </w:t>
      </w:r>
      <w:r>
        <w:rPr>
          <w:color w:val="000000"/>
          <w:sz w:val="28"/>
          <w:szCs w:val="28"/>
        </w:rPr>
        <w:t>105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финансирование расходов на озеленение в сумме </w:t>
      </w:r>
      <w:r>
        <w:rPr>
          <w:color w:val="000000"/>
          <w:sz w:val="28"/>
          <w:szCs w:val="28"/>
        </w:rPr>
        <w:t>1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финансирование расходов по организации и содержании мест захоронения в сумме </w:t>
      </w:r>
      <w:r>
        <w:rPr>
          <w:color w:val="000000"/>
          <w:sz w:val="28"/>
          <w:szCs w:val="28"/>
        </w:rPr>
        <w:t>5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финансирование расходов на прочие мероприятия по благоустройству в сумме </w:t>
      </w:r>
      <w:r>
        <w:rPr>
          <w:color w:val="000000"/>
          <w:sz w:val="28"/>
          <w:szCs w:val="28"/>
        </w:rPr>
        <w:t>5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финансирование расходов на освещение в сумме </w:t>
      </w:r>
      <w:r>
        <w:rPr>
          <w:color w:val="000000"/>
          <w:sz w:val="28"/>
          <w:szCs w:val="28"/>
        </w:rPr>
        <w:t>500,0 тыс. рублей;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Общегосударственные вопрос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100 «Общегосударственные вопросы» отражены расходы на функционирование Совета Бойкопонурского сельского поселения Калининского района, главы администрации Бойкопонурского сельского поселения Калининского района, центрального аппарата администрации, контрольно-счетной палаты, резервного фонда администрации Бойкопонурского сельского поселения, территориального органа местного самоупра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пределение объема расходов на управление осуществлялось в соответствии со структурой органов местного самоуправления Бойкопонурского сельского поселения   Калининского района. 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sz w:val="28"/>
          <w:szCs w:val="28"/>
        </w:rPr>
        <w:t xml:space="preserve">В целом расходы по МП «Организация муниципального управления на 2018-2023 годы» на 2020 год определены в сумме </w:t>
      </w:r>
      <w:r>
        <w:rPr>
          <w:color w:val="000000"/>
          <w:sz w:val="28"/>
          <w:szCs w:val="28"/>
        </w:rPr>
        <w:t>5457,7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1 «Обеспечение деятельности высшего должностного лица Бойкопонурского сельского поселения Калининского района на 2018-2023 годы» -</w:t>
      </w:r>
      <w:r>
        <w:rPr>
          <w:color w:val="000000"/>
          <w:sz w:val="28"/>
          <w:szCs w:val="28"/>
        </w:rPr>
        <w:t>693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№ 2 «Обеспечение выполнения функций аппарата администрации Бойкопонурского сельского поселения Калининского района на 2019-2023годы – </w:t>
      </w:r>
      <w:r>
        <w:rPr>
          <w:color w:val="000000"/>
          <w:sz w:val="28"/>
          <w:szCs w:val="28"/>
        </w:rPr>
        <w:t>3759,4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№2.1  «Расходы на обеспечение функций органов местного самоуправления – </w:t>
      </w:r>
      <w:r>
        <w:rPr>
          <w:color w:val="000000"/>
          <w:sz w:val="28"/>
          <w:szCs w:val="28"/>
        </w:rPr>
        <w:t>3755,6</w:t>
      </w:r>
      <w:r>
        <w:rPr>
          <w:sz w:val="28"/>
          <w:szCs w:val="28"/>
        </w:rPr>
        <w:t xml:space="preserve"> тыс.руб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роприятие №1.2 «Мероприятия по созданию и организации  деятельности административных  комиссий» - 3,8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е мероприятие № 3 «Мероприятия по другим общегосударственным вопросам администрации Бойкопонурского сельского поселения Калининского района на 2018-2023 годы»  -</w:t>
      </w:r>
      <w:r>
        <w:rPr>
          <w:color w:val="000000"/>
          <w:sz w:val="28"/>
          <w:szCs w:val="28"/>
        </w:rPr>
        <w:t>650,0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ероприятие № 3.1 «Выполнение функций территориальных органов местного самоуправления» - 90,0 тыс.руб.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роприятие № 3.2 «Выполнение функций территориальных органов местного самоуправления (похозяйственный учет)»  - 60,0 тыс.руб.</w:t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роприятие №3.3 «Мероприятия в области обеспечения деятельности по укреплению материально-технической базы и прочим расходам» - 500,0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ое мероприятие № 4 «Обеспечение деятельности представительного органа власти Бойкопонурского сельского поселения» - </w:t>
      </w:r>
      <w:r>
        <w:rPr>
          <w:color w:val="000000"/>
          <w:sz w:val="28"/>
          <w:szCs w:val="28"/>
        </w:rPr>
        <w:t>30,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сновное мероприятие № 5 «Обеспечение деятельности контрольно-счетной палаты администрации Бойкопонурского сельского поселения»- </w:t>
      </w:r>
      <w:r>
        <w:rPr>
          <w:color w:val="000000"/>
          <w:sz w:val="28"/>
          <w:szCs w:val="28"/>
        </w:rPr>
        <w:t>82,3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ое мероприятие № 6 «Финансовое обеспечение непредвиденных расходов» - 3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новное мероприятие № 7 «Мероприятия по осуществлению первичного воинского учета на территориях, где отсутствуют военные комиссариаты» - </w:t>
      </w:r>
      <w:r>
        <w:rPr>
          <w:color w:val="000000"/>
          <w:sz w:val="28"/>
          <w:szCs w:val="28"/>
        </w:rPr>
        <w:t>212,3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непрограммные мероприятия деятельности администрации Бойкопонурского сельского поселения Калининского района в сумме 44,6 тыс. рублей на осуществление отдельных полномочий по осуществлению внутреннего финансового контроля и 51,0 тыс. рублей на оказание материальной поддержки ветерански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5 Национальная безопасность и правоохранительная деятельность</w:t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ой классификацией расходов по разделу 03 «Национальная безопасность и правоохранительная деятельность» отражены расходы на 2020 год в сумме </w:t>
      </w:r>
      <w:r>
        <w:rPr>
          <w:color w:val="000000"/>
          <w:sz w:val="28"/>
          <w:szCs w:val="28"/>
        </w:rPr>
        <w:t>9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2020 года направляются по МП « Обеспечение безопасности населения на 2018-2023 годы» в сумме </w:t>
      </w:r>
      <w:r>
        <w:rPr>
          <w:color w:val="000000"/>
          <w:sz w:val="28"/>
          <w:szCs w:val="28"/>
        </w:rPr>
        <w:t>90,0</w:t>
      </w:r>
      <w:r>
        <w:rPr>
          <w:sz w:val="28"/>
          <w:szCs w:val="28"/>
        </w:rPr>
        <w:t xml:space="preserve"> тыс.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е на обеспечение пожарной безопасности -60,0 тыс. рубл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мероприятие по защите населения и территории в чрезвычайных ситуациях -  1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мероприятие по созданию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</w:t>
      </w:r>
      <w:r>
        <w:rPr/>
        <w:t xml:space="preserve"> </w:t>
      </w:r>
      <w:r>
        <w:rPr>
          <w:sz w:val="28"/>
          <w:szCs w:val="28"/>
        </w:rPr>
        <w:t>(межэтнических) конфликтов-  1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е по противодействию коррупции – 1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6 Источники внутреннего финансирования дефицита бюдже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источниках внутреннего финансирования дефицита бюджета в соответствии с условиями действующих долговых обязательств, а также программами муниципальных внутренних заимствований Бойкопонурского сельского поселения Калининского района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ограммы муниципальных гарантий </w:t>
      </w:r>
      <w:r>
        <w:rPr>
          <w:color w:val="000000"/>
          <w:sz w:val="28"/>
          <w:szCs w:val="28"/>
        </w:rPr>
        <w:t>Бойкопонурского сельского поселения</w:t>
      </w:r>
      <w:r>
        <w:rPr>
          <w:sz w:val="28"/>
          <w:szCs w:val="28"/>
        </w:rPr>
        <w:t xml:space="preserve">  Калининского района в валюте Российской Федерации на 2020 год  предоставление новых муниципальных гарантий не предусмотрено, бюджетные ассигнования на исполнение гарантий по возможным гарантийным случаям не запланиров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решении учтены требования Бюджетного кодекса Российской Федерации по установлению предельных показателей муниципального долга, Предлагается установ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объем муниципального долга </w:t>
      </w:r>
      <w:r>
        <w:rPr>
          <w:color w:val="000000"/>
          <w:sz w:val="28"/>
          <w:szCs w:val="28"/>
        </w:rPr>
        <w:t>Бойкопонурского сельского поселения</w:t>
      </w:r>
      <w:r>
        <w:rPr>
          <w:sz w:val="28"/>
          <w:szCs w:val="28"/>
        </w:rPr>
        <w:t xml:space="preserve"> Калининского района на 2020 год – 1100,0 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</w:t>
      </w:r>
      <w:r>
        <w:rPr>
          <w:color w:val="000000"/>
          <w:sz w:val="28"/>
          <w:szCs w:val="28"/>
        </w:rPr>
        <w:t>Бойкопонурского сельского поселения</w:t>
      </w:r>
      <w:r>
        <w:rPr>
          <w:sz w:val="28"/>
          <w:szCs w:val="28"/>
        </w:rPr>
        <w:t xml:space="preserve"> Калининского  района на 1 января 2021 года – 1100,0  тыс. рублей, в том числе верхний предел долга по муниципальным гарантиям </w:t>
      </w:r>
      <w:r>
        <w:rPr>
          <w:color w:val="000000"/>
          <w:sz w:val="28"/>
          <w:szCs w:val="28"/>
        </w:rPr>
        <w:t>Бойкопонурского сельского поселения</w:t>
      </w:r>
      <w:r>
        <w:rPr>
          <w:sz w:val="28"/>
          <w:szCs w:val="28"/>
        </w:rPr>
        <w:t xml:space="preserve"> Калининского района –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расходов на обслуживание муниципального внутреннего долга на 2020 год – 0,6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</w:t>
        <w:tab/>
        <w:tab/>
        <w:tab/>
        <w:tab/>
        <w:t xml:space="preserve">                                  А.С. Сча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20:00Z</dcterms:created>
  <dc:creator>Маковейчук</dc:creator>
  <dc:description/>
  <cp:keywords/>
  <dc:language>en-US</dc:language>
  <cp:lastModifiedBy>Максим Свищев</cp:lastModifiedBy>
  <cp:lastPrinted>2019-11-15T08:41:00Z</cp:lastPrinted>
  <dcterms:modified xsi:type="dcterms:W3CDTF">2019-12-25T09:47:00Z</dcterms:modified>
  <cp:revision>10</cp:revision>
  <dc:subject/>
  <dc:title>2</dc:title>
</cp:coreProperties>
</file>