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униципальные ценные бумаги муниципального образования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редит районного бюджета на покрытие дефицита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20 году на покрытие дефицита                      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6-11-24T17:05:00Z</cp:lastPrinted>
  <dcterms:modified xsi:type="dcterms:W3CDTF">2019-12-27T11:31:00Z</dcterms:modified>
  <cp:revision>27</cp:revision>
  <dc:subject/>
  <dc:title/>
</cp:coreProperties>
</file>