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  <w:gridCol w:w="5596"/>
      </w:tblGrid>
      <w:tr>
        <w:trPr/>
        <w:tc>
          <w:tcPr>
            <w:tcW w:w="89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</w:t>
            </w:r>
            <w:r>
              <w:rPr>
                <w:sz w:val="28"/>
                <w:szCs w:val="28"/>
                <w:u w:val="single"/>
              </w:rPr>
              <w:t>11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06</w:t>
            </w:r>
            <w:r>
              <w:rPr>
                <w:sz w:val="28"/>
                <w:szCs w:val="28"/>
              </w:rPr>
              <w:t xml:space="preserve"> 2019 года № </w:t>
            </w:r>
            <w:r>
              <w:rPr>
                <w:sz w:val="28"/>
                <w:szCs w:val="28"/>
                <w:u w:val="single"/>
              </w:rPr>
              <w:t>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ходы бюджета по ведомственной структур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Бойкопонур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567"/>
        <w:gridCol w:w="567"/>
        <w:gridCol w:w="567"/>
        <w:gridCol w:w="1701"/>
        <w:gridCol w:w="709"/>
        <w:gridCol w:w="1559"/>
        <w:gridCol w:w="1276"/>
        <w:gridCol w:w="1417"/>
      </w:tblGrid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3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4</w:t>
            </w:r>
          </w:p>
        </w:tc>
      </w:tr>
      <w:tr>
        <w:trPr>
          <w:trHeight w:val="9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2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4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органа местного самоуправления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7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Бойкопонурского сельского поселения Калинин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9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еятельности представительного органа власти Бойкопонурского сельского поселения Калинин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ункционирование, высших  органов  исполнительной  власти субъектов и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7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аппарата администрации муниципального образования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беспечение функций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Калинин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алинин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контрольно-счетной палаты муниципального образования Калинин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ведение выборов в органы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51 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ведение выборов главы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400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400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 финансовое обеспечение непредвиденных расходов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2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о полномочиям администрации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территориальных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 органов местного самоуправления Бойкопонурского сельского поселения Калининского района (по хозяйственный уч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«Поддержка ветеранских организаций Бойкопонурского сельского поселения Калин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етеранских организаций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организации и проведению поздравлений ветеранов - юбиляров и супружеских пар – юбиля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материальной поддержки, адресной помощи в подписке па районную газету «Калининец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венков для погребения  ветеранов, пенсион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00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Бойкопонурского сельского поселения Калининского района «Организация муниципального управ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Бойкопонурского сельского поселения Калин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4</w:t>
            </w:r>
          </w:p>
        </w:tc>
      </w:tr>
      <w:tr>
        <w:trPr>
          <w:trHeight w:val="10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щита населения и территории в чрезвычай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</w:t>
            </w:r>
          </w:p>
        </w:tc>
      </w:tr>
      <w:tr>
        <w:trPr>
          <w:trHeight w:val="10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7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11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"Дорожное хозяй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6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6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 и ремонту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04 400 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 80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8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 Бойкопонурского сельского поселения Калин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8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3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2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, газо, водоснабжения в населенных пунктах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3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2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водо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3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2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8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sz w:val="28"/>
                <w:szCs w:val="28"/>
              </w:rPr>
              <w:t>30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2</w:t>
            </w:r>
          </w:p>
        </w:tc>
      </w:tr>
      <w:tr>
        <w:trPr>
          <w:trHeight w:val="1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7</w:t>
            </w:r>
          </w:p>
        </w:tc>
      </w:tr>
      <w:tr>
        <w:trPr>
          <w:trHeight w:val="1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Молодежь Бойкопонурского сельского поселения Калин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7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0</w:t>
            </w:r>
          </w:p>
        </w:tc>
      </w:tr>
      <w:tr>
        <w:trPr>
          <w:trHeight w:val="11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Бойкопонурского сельского поселения Калин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7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0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9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4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6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6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деятельности муниципальных бюджет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муниципальных учреждений платы работников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 xml:space="preserve"> 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2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2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7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сфере библиотеч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</w:rPr>
              <w:t>Мероприятия по ремонту муниципального имущества Бойкопонурского сельского поселения Кали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6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монт зданий муниципальных бюджетных учреждений Бойкопонур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6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6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денежного поощрения лучшим муниципальным учреждениям культуры и лучшим работникам лучших муниципальных учреждений культуры Краснодарского края, находящихся на территории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7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выплату денежного поощрения лучшим муниципальным учреждениям культуры и лучшим работникам лучших муниципальных учреждений культуры Краснодарского края, находящихся на территории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7 700 </w:t>
            </w:r>
            <w:r>
              <w:rPr>
                <w:sz w:val="28"/>
                <w:szCs w:val="28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7 700 </w:t>
            </w:r>
            <w:r>
              <w:rPr>
                <w:sz w:val="28"/>
                <w:szCs w:val="28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79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4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4</w:t>
            </w:r>
          </w:p>
        </w:tc>
      </w:tr>
      <w:tr>
        <w:trPr>
          <w:trHeight w:val="9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4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4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 8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5</w:t>
            </w:r>
          </w:p>
        </w:tc>
      </w:tr>
      <w:tr>
        <w:trPr>
          <w:trHeight w:val="1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физической культуры и спорта в  Бойкопонурском сельском поселения Калин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8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вершенствование спортивной инфраструктуры и укреплению материально-технической базы в целях обеспечения условий для занятий физической культурой и массовым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S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8 100 </w:t>
            </w:r>
            <w:r>
              <w:rPr>
                <w:sz w:val="28"/>
                <w:szCs w:val="28"/>
                <w:lang w:val="en-US"/>
              </w:rPr>
              <w:t>S2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вершенствование спортивной инфраструктуры и укреплению материально-технической базы в целях обеспечения условий для занятий физической культурой и массовым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3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8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8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физкультурно-оздоровительных   и спортивно-массовых мероприятий, в том числе  проведения спортивно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здоровительной работы среди детей и подростков 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портивных площадках по месту жительства, включая программу летнего оздоро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11" w:hanging="0"/>
              <w:jc w:val="center"/>
              <w:rPr/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68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7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совершенствование спортивной инфраструктуры и укреплению материально-технической базы в целях обеспечения условий для занятий физической культурой и массовым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 1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 1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</w:t>
        <w:tab/>
        <w:tab/>
        <w:tab/>
        <w:tab/>
        <w:tab/>
        <w:tab/>
        <w:tab/>
        <w:tab/>
        <w:t xml:space="preserve"> А.С. Счаст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78027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0.1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09:00Z</dcterms:created>
  <dc:creator>Maxim</dc:creator>
  <dc:description/>
  <cp:keywords/>
  <dc:language>en-US</dc:language>
  <cp:lastModifiedBy>Максим Свищев</cp:lastModifiedBy>
  <cp:lastPrinted>2019-06-11T14:41:00Z</cp:lastPrinted>
  <dcterms:modified xsi:type="dcterms:W3CDTF">2020-06-29T10:17:00Z</dcterms:modified>
  <cp:revision>24</cp:revision>
  <dc:subject/>
  <dc:title>ПРИЛОЖЕНИЕ №1</dc:title>
</cp:coreProperties>
</file>