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6398"/>
      </w:tblGrid>
      <w:tr>
        <w:trPr/>
        <w:tc>
          <w:tcPr>
            <w:tcW w:w="8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Бойкопонурского сельского поселения        Калини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18.0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2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 № __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йкопонурского сельского поселения Калининского района «Развитие культуры в Бойкопонурском сельском поселении Калининского района» </w:t>
            </w:r>
          </w:p>
          <w:p>
            <w:pPr>
              <w:pStyle w:val="Normal"/>
              <w:autoSpaceDE w:val="false"/>
              <w:spacing w:lineRule="auto" w:line="240" w:before="0" w:after="0"/>
              <w:ind w:left="82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8-2023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РАЗВИТИЕ КУЛЬТУРЫ В БОЙКОПОНУРСКОМ СЕЛЬСКОМ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КАЛИНИНСКОГО РАЙОНА НА 201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-20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/>
        </w:rPr>
        <w:t>23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87"/>
        <w:gridCol w:w="1783"/>
        <w:gridCol w:w="60"/>
        <w:gridCol w:w="1559"/>
        <w:gridCol w:w="993"/>
        <w:gridCol w:w="992"/>
        <w:gridCol w:w="850"/>
        <w:gridCol w:w="851"/>
        <w:gridCol w:w="709"/>
        <w:gridCol w:w="850"/>
        <w:gridCol w:w="1559"/>
        <w:gridCol w:w="1701"/>
      </w:tblGrid>
      <w:tr>
        <w:trPr>
          <w:trHeight w:val="51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сточники финансирования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ъем финансирования, 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тыс. руб.)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8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94" w:right="-8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-123" w:right="-10" w:hanging="0"/>
              <w:jc w:val="center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частник муниципальной программы</w:t>
            </w:r>
          </w:p>
        </w:tc>
      </w:tr>
      <w:tr>
        <w:trPr>
          <w:trHeight w:val="73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Бойкопонурского сельского поселения Калининского района «Развитие культуры в Бойкопонурс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ском поселении Калининского района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9 2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28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9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9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5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3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84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редоставлению субсидий бюджетным, автономным и иным некоммерческим организациям, 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4" w:right="-13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1" w:right="-6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3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72" w:right="-1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8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6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03" w:right="-19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 3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- Бойкопонурская ЦКС, МБУ –Андреевский СДК</w:t>
            </w:r>
          </w:p>
        </w:tc>
      </w:tr>
      <w:tr>
        <w:trPr>
          <w:trHeight w:val="7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9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4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5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выполнение муниципального зад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6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54" w:right="-13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91" w:right="-6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72" w:right="-12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6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7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03" w:right="-19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37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- Бойкопонурская ЦКС, МБУ –Андреевский СДК</w:t>
            </w:r>
          </w:p>
        </w:tc>
      </w:tr>
      <w:tr>
        <w:trPr>
          <w:trHeight w:val="95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7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15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7" w:right="-58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 37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2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 развитие и укрепление материально-технической базы домов культуры в населенных пунктах с числен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селения до 50 тыс. челов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- Бойкопонурская ЦКС, МБУ –Андреевский СДК</w:t>
            </w:r>
          </w:p>
        </w:tc>
      </w:tr>
      <w:tr>
        <w:trPr>
          <w:trHeight w:val="7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, всего, 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 – Бойкопонурская ЦКС, МБУ –Андреевский СДК, МКУ-«Библиотечная система Бойкопонурского сельского поселения»</w:t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right="-19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1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на поэтапное повышение </w:t>
            </w:r>
            <w:r>
              <w:rPr>
                <w:rFonts w:cs="Times New Roman" w:ascii="Times New Roman" w:hAnsi="Times New Roman"/>
                <w:bCs/>
              </w:rPr>
              <w:t>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1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2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 осуществление ежемесячных денежных выплат стимулирующего характера работникам по 3000 рублей, имеющим право на их получение  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2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Бойкопонурского сельского поселения</w:t>
            </w:r>
          </w:p>
        </w:tc>
      </w:tr>
      <w:tr>
        <w:trPr>
          <w:trHeight w:val="60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74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беспечению деятельности муниципального казенного учреждения «Библиотечная система Бойкопонурского сельского поселения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34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-«Библиотечная система Бойкопонурского сельского поселения»</w:t>
            </w:r>
          </w:p>
        </w:tc>
      </w:tr>
      <w:tr>
        <w:trPr>
          <w:trHeight w:val="53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2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ремонту муниципального имущества     Бойкопонурского сельского поселения Калининского район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Бойкопонурского сельского поселения, МБУ-Бойкопонурская Ц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>
          <w:trHeight w:val="66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выплату денежного поощрения  лучшим работникам лучших муниципальных учреждений культуры Краснодарского края, находящихся на территории сельского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должны оцениваться по степ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-Андреевский СДК</w:t>
            </w:r>
          </w:p>
        </w:tc>
      </w:tr>
      <w:tr>
        <w:trPr>
          <w:trHeight w:val="93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4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ным учреждениям на выплату денежного поощрения лучшим муниципальным учреждениям культуры, находящимся на территории сельского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 должны оцениваться по степени освоения финансовых средств, выделенных на него в определённый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У-Андреевский СДК»</w:t>
            </w:r>
          </w:p>
        </w:tc>
      </w:tr>
      <w:tr>
        <w:trPr>
          <w:trHeight w:val="6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right="-4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Бойкопонурского</w:t>
      </w:r>
    </w:p>
    <w:p>
      <w:pPr>
        <w:pStyle w:val="ListParagraph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лининского района                                                                                                               Р.И. Федот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4217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1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aps/>
      <w:sz w:val="27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_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shd w:fill="FFFFFF" w:val="clear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08:00Z</dcterms:created>
  <dc:creator>Милованова</dc:creator>
  <dc:description/>
  <cp:keywords/>
  <dc:language>en-US</dc:language>
  <cp:lastModifiedBy>Пользователь Windows</cp:lastModifiedBy>
  <cp:lastPrinted>2020-05-25T15:13:00Z</cp:lastPrinted>
  <dcterms:modified xsi:type="dcterms:W3CDTF">2021-03-24T12:48:00Z</dcterms:modified>
  <cp:revision>56</cp:revision>
  <dc:subject/>
  <dc:title>ПЕРЕЧЕНЬ ОСНОВНЫХ МЕРОПРИЯТИЙ МУНИЦИПАЛЬНОЙ ПРОГРАММЫ </dc:title>
</cp:coreProperties>
</file>