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6398"/>
      </w:tblGrid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63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82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autoSpaceDE w:val="false"/>
              <w:spacing w:lineRule="auto" w:line="240" w:before="0" w:after="0"/>
              <w:ind w:left="8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8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йкопонурского сельского поселения        </w:t>
            </w:r>
          </w:p>
          <w:p>
            <w:pPr>
              <w:pStyle w:val="Normal"/>
              <w:autoSpaceDE w:val="false"/>
              <w:spacing w:lineRule="auto" w:line="240" w:before="0" w:after="0"/>
              <w:ind w:left="8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ind w:left="82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2.09.2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 № 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9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8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1</w:t>
            </w:r>
          </w:p>
          <w:p>
            <w:pPr>
              <w:pStyle w:val="Normal"/>
              <w:autoSpaceDE w:val="false"/>
              <w:spacing w:lineRule="auto" w:line="240" w:before="0" w:after="0"/>
              <w:ind w:left="8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8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autoSpaceDE w:val="false"/>
              <w:spacing w:lineRule="auto" w:line="240" w:before="0" w:after="0"/>
              <w:ind w:left="82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йкопонурского сельского поселения               Калининского район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</w:t>
            </w:r>
          </w:p>
          <w:p>
            <w:pPr>
              <w:pStyle w:val="Normal"/>
              <w:autoSpaceDE w:val="false"/>
              <w:spacing w:lineRule="auto" w:line="240" w:before="0" w:after="0"/>
              <w:ind w:left="82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зопасности населения Бойкопонурского сельского поселения Калини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</w:p>
          <w:p>
            <w:pPr>
              <w:pStyle w:val="Normal"/>
              <w:autoSpaceDE w:val="false"/>
              <w:spacing w:lineRule="auto" w:line="240" w:before="0" w:after="0"/>
              <w:ind w:left="8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8-2023 годы</w:t>
            </w:r>
          </w:p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ойкопонурского сельского поселения Калини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беспечение безопасности населения Бойкопонурского сельского поселения Калини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3 г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5812"/>
        <w:gridCol w:w="283"/>
        <w:gridCol w:w="1276"/>
        <w:gridCol w:w="993"/>
        <w:gridCol w:w="842"/>
        <w:gridCol w:w="74"/>
        <w:gridCol w:w="926"/>
        <w:gridCol w:w="709"/>
        <w:gridCol w:w="189"/>
        <w:gridCol w:w="803"/>
        <w:gridCol w:w="842"/>
        <w:gridCol w:w="8"/>
        <w:gridCol w:w="104"/>
        <w:gridCol w:w="103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ус </w:t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безопасности населения Бойкопонурского сельского поселения Калини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</w:p>
        </w:tc>
        <w:tc>
          <w:tcPr>
            <w:tcW w:w="7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чрезвычайных ситуаций, стихийных              бедствий, эпидемий и ликвидация их последствий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размера ущерба и потерь от чрезвычайных ситуа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обеспечения пожарной             безопасности в Бойкопонурском сельском поселении             Калининского района; минимизация социального и              экономического ущерба, наносимого населению, экономике и природной среде от пожар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</w:t>
            </w:r>
          </w:p>
        </w:tc>
        <w:tc>
          <w:tcPr>
            <w:tcW w:w="7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Бойкопонурского сельского поселения Калининского района, включая               поддержку в состоянии постоянной готовности к                         использованию систем оповещения населения об опасности, объектов гражданской обороны, создание и содержание в             целях гражданской обороны запасов материально-технических, продовольственных, медицинских и иных средств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совершенствованию                           противопожарной защиты объектов, в том числе обеспечению пожарно-технической продукцией и обучению мерам              пожарной безопасности работников администрации               Бойкопонурского сельского поселения Калин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го обеспечения и ликвидации              чрезвычайных ситуаций природного и техногенного характер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мероприятий по внедрению                современных информационных и коммуникационных               технологий, систем комплексной безопасности, направленных на предотвращение возникновения пожаров, гибели людей, причинения материального ущерба на социально значимых объектах Бойкопонурского сельского поселения Калинин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осуществление мероприятий по гражданской обороне, защите населения и               территории Бойкопонурского сельского поселения  Калининского района, включая поддержку в                   состоянии постоянной готовности к                        использованию систем оповещения населения об опасности, объектов гражданской обороны,            создание и содержание в целях гражданской обороны запасов материально-технических,                                        продовольственных, медицинских и и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4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5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по обеспечению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39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8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7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ероприятие по защите населения и территории в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4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ероприятие по противодействию корруп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,0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Бойкопонур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Калининского района                                                                                                           Е.А. Галанов</w:t>
      </w:r>
      <w:bookmarkStart w:id="0" w:name="_PictureBullets"/>
      <w:bookmarkEnd w:id="0"/>
    </w:p>
    <w:sectPr>
      <w:headerReference w:type="default" r:id="rId2"/>
      <w:type w:val="nextPage"/>
      <w:pgSz w:orient="landscape" w:w="16838" w:h="11906"/>
      <w:pgMar w:left="1134" w:right="1134" w:gutter="0" w:header="567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eastAsia="Noto Sans" w:ascii="Times New Roman" w:hAnsi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eastAsia="Noto Sans" w:ascii="Times New Roman" w:hAnsi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qFormat/>
    <w:rPr>
      <w:rFonts w:ascii="Times New Roman CYR" w:hAnsi="Times New Roman CYR" w:eastAsia="Times New Roman" w:cs="Times New Roman CYR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  <w:shd w:fill="FFFFFF" w:val="clear"/>
    </w:rPr>
  </w:style>
  <w:style w:type="character" w:styleId="112">
    <w:name w:val="Основной текст + 112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840" w:after="360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>
      <w:spacing w:lineRule="atLeast" w:line="360" w:before="0" w:after="0"/>
      <w:jc w:val="both"/>
    </w:pPr>
    <w:rPr>
      <w:rFonts w:ascii="Times New Roman CYR" w:hAnsi="Times New Roman CYR" w:eastAsia="Times New Roman" w:cs="Times New Roman CYR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14:34:00Z</dcterms:created>
  <dc:creator>YTopolyan</dc:creator>
  <dc:description/>
  <cp:keywords/>
  <dc:language>en-US</dc:language>
  <cp:lastModifiedBy>Пользователь Windows</cp:lastModifiedBy>
  <cp:lastPrinted>2020-07-29T11:21:00Z</cp:lastPrinted>
  <dcterms:modified xsi:type="dcterms:W3CDTF">2020-09-07T08:32:00Z</dcterms:modified>
  <cp:revision>13</cp:revision>
  <dc:subject/>
  <dc:title>  </dc:title>
</cp:coreProperties>
</file>