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администрации Бойкопонурского сельского поселения Калини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715"/>
        <w:gridCol w:w="2042"/>
        <w:gridCol w:w="2462"/>
      </w:tblGrid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20 го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5,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627,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 учреждений администрации (</w:t>
            </w:r>
            <w:r>
              <w:rPr/>
              <w:t>в т.ч. работники МБУ ДК и  МКУ библиотек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0,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4,0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М.В. Михай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3:00Z</dcterms:created>
  <dc:creator>Maxim</dc:creator>
  <dc:description/>
  <cp:keywords/>
  <dc:language>en-US</dc:language>
  <cp:lastModifiedBy>Пользователь Windows</cp:lastModifiedBy>
  <cp:lastPrinted>2020-06-29T09:49:00Z</cp:lastPrinted>
  <dcterms:modified xsi:type="dcterms:W3CDTF">2021-07-27T10:29:00Z</dcterms:modified>
  <cp:revision>20</cp:revision>
  <dc:subject/>
  <dc:title>ПРИЛОЖЕНИЕ №1</dc:title>
</cp:coreProperties>
</file>